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sz w:val="22"/>
          <w:szCs w:val="22"/>
          <w:lang w:val="en-US"/>
        </w:rPr>
        <w:t xml:space="preserve">+ </w:t>
      </w:r>
      <w:r>
        <w:rPr>
          <w:rFonts w:cs="Calibri" w:ascii="Calibri" w:hAnsi="Calibri"/>
          <w:sz w:val="22"/>
          <w:szCs w:val="22"/>
          <w:lang w:val="el-GR"/>
        </w:rPr>
        <w:t>Ο Αθηνών Χριστόδουλος</w:t>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t>ΕΙΣΑΓΩΓΙΚΗ ΟΜΙΛΙΑ  ΕΙΣ ΤΗΝ ΙΕΡΑ ΣΥΝΟΔΟ ΤΗΣ ΙΕΡΑΡΧΙΑΣ (Οκτώβριος 1999)</w:t>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t xml:space="preserve">Σεβασμιώτατε Αντιπρόεδρε της Ι.Σ.Ι. Μητροπολίτα Μεσσηνίας κ.κ. Χρυσόστομε, </w:t>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t>Σεβασμιώτατοι Αδελφοί και Πατέρες,</w:t>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jc w:val="both"/>
        <w:rPr>
          <w:rFonts w:ascii="Calibri" w:hAnsi="Calibri" w:cs="Calibri"/>
          <w:sz w:val="22"/>
          <w:szCs w:val="22"/>
          <w:lang w:val="el-GR"/>
        </w:rPr>
      </w:pPr>
      <w:r>
        <w:rPr>
          <w:rFonts w:cs="Calibri" w:ascii="Calibri" w:hAnsi="Calibri"/>
          <w:sz w:val="22"/>
          <w:szCs w:val="22"/>
          <w:lang w:val="el-GR"/>
        </w:rPr>
        <w:t>"Σήμερον η χάρις του Αγίου Πνεύματος ημάς συνήγαγε" στην ετήσια κανονική Σύνοδό μας, για να καταπιαστούμε με τα σοβαρά πνευματικά και ποιμαντικά και κοινωνικά ζητήματα της Εκκλησίας και να δώσουμε ρεαλιστικές και εφαρμόσιμες λύσεις στα εκκρεμή προβλήματά της. Συνερχόμεθα εν Αγίω Πνεύματι οι βουληφόροι άνδρες της Εκκλησίας, προτάσσοντες των ημετέρων γνωμών και απόψεων εκείνες του Παρακλήτου. Συνερχόμεθα με την έναντί της εκκλησιολογική συνείδηση της εκπλήρωσης του χρέους που απορρέει από την Ιεραρχική μας ιδιότητα και τη συνακόλουθη ευθύνη, σε μια εποχή που η συστροφή των πονηρευομένων έχει προκαλέσει σεισμό στις συνειδήσεις των ανθρώπων και ο φόβος των επερχομένων συνθλίβει την εσωτερική ειρήνη και γαλήνη πολλών. Έχω την αίσθηση ότι οι καιροί μας είναι ιδιαζόντως αποκαλυπτικοί και κρίσιμοι και ότι τώρα ακριβώς επαναβεβαιώνεται ο ρόλος μας μέσα στο έθνος και στην κοινωνία. Και ο ρόλος αυτός, ρόλος τραγικά σημαντικός, καλείται να είναι η ενωτική προσπάθεια συσπείρωσις των Ελλήνων γύρω από το διαχρονικό εκείνο κέντρο, που επί αιώνες έχει αποδείξει την αταλάντευτη αποστολή του, την ορθόδοξη Εκκλησία μας, ως Κιβωτού της σωτηρίας και ως ιερού θεσμού γαλήνης και ειρήνης των καρδιών. Οι ημέρες που έρχονται θα είναι δύσκολες όχι μόνο για το λαό μας, αλλά γιά όλο τον κόσμο. Έρευνα στην Αμερική απέδειξεν ότι 61% των ενηλίκων και 75% των εφήβων πιστεύουν ότι ο κόσμος θα φθάσει σ'ένα τέλος ή θα καταστραφή στην αρχή της επόμενης χιλιετίας. Κεντρικός άξονας του φόβου αυτού είναι η συνειδητοποίηση του γεγονότος ότι η κοινωνία που διαμορφώθηκε αυτά τα χρόνια πρέπει να τιμωρηθή και όλη της η υπόσταση βρίσκεται σε κίνδυνο. Πολλοί στην Ελλάδα λέγουν ότι το δράμα της Σερβίας ενδέχεται να επαναληφθή, καίτοι το ενδεχόμενο τούτο ως προς την πατρίδα μας φαίνεται να μή ισχύει. Ωστόσο ο κόσμος με την οξυδέρκεια του έχει αντιληφθή ότι σε τούτη την κρίσιμη ώρα, όπου διατυπώνεται ο φόβος για την "εφιαλτική ιδεολογία της Νέας Τάξης" (Βλ. 'Ελευθεροτυπία' 13-8-'99) η Εκκλησία μπορεί να αποτελέσει σημείο αναφοράς και να αρθρώσει ένα πειστικό αντίλογο στο παραλήρημα του παραλογισμού των πνευμάτων και των γλωσσών.</w:t>
      </w:r>
    </w:p>
    <w:p>
      <w:pPr>
        <w:pStyle w:val="Normal"/>
        <w:jc w:val="both"/>
        <w:rPr>
          <w:rFonts w:ascii="Calibri" w:hAnsi="Calibri" w:cs="Calibri"/>
          <w:sz w:val="22"/>
          <w:szCs w:val="22"/>
          <w:lang w:val="el-GR"/>
        </w:rPr>
      </w:pPr>
      <w:r>
        <w:rPr>
          <w:rFonts w:cs="Calibri" w:ascii="Calibri" w:hAnsi="Calibri"/>
          <w:sz w:val="22"/>
          <w:szCs w:val="22"/>
          <w:lang w:val="el-GR"/>
        </w:rPr>
      </w:r>
    </w:p>
    <w:p>
      <w:pPr>
        <w:pStyle w:val="Normal"/>
        <w:jc w:val="both"/>
        <w:rPr>
          <w:rFonts w:ascii="Calibri" w:hAnsi="Calibri" w:cs="Calibri"/>
          <w:sz w:val="22"/>
          <w:szCs w:val="22"/>
          <w:lang w:val="el-GR"/>
        </w:rPr>
      </w:pPr>
      <w:r>
        <w:rPr>
          <w:rFonts w:cs="Calibri" w:ascii="Calibri" w:hAnsi="Calibri"/>
          <w:sz w:val="22"/>
          <w:szCs w:val="22"/>
          <w:lang w:val="el-GR"/>
        </w:rPr>
        <w:t>Η παρούσα Ι.Σ.Ι. είναι η τελευταία του αιώνα μας και της δεύτερης χιλιετίας που εκπνέει μετά 3 μήνες. Και είναι φυσικό να διακατεχόμεθα από ανυπομονησία καθώς ετοιμαζόμεθα να δρασκελίσουμε το κατώφλι της 3ης χιλιετίας και να αντικρύσουμε τον κόσμο μέσα από το πρίσμα των νέων εμπειριών που μας επιφυλάσσονται. Ως χριστιανοί οφείλουμε να αναπολήσουμε την ελπίδα που μας χαρίζει η πίστη μας και να συνειδητοποιήσουμε τον πνευματικό πλούτο των αγίων μας, που μας εχάρισεν η πολύπαθη και μαρτυρική Εκκλησία μας. Σ'όλους τους αιώνες που προηγήθηκαν η Εκκλησία του Χριστού άλλοτε καθημαγμένη από την πορφύραν του αίματος των μαρτύρων της και άλλοτε δεδοξασμένη από τα κλέη των τέκνων της, διέδραμε την μακρά και επίπονη βιωματική της πορεία προσφέρουσα στον κόσμον όλο τις ουράνιες εμπειρίες της θέωσης και υπερβαίνουσα με τη δύναμη της θείας χάριτος τους σκοπέλους και τα εμπόδια του Αλάστορα, μέσα στη θαλπωρή της "εν πνεύματι και αληθεία" λατρείας του Θεού. Στη διάρκεια της πρώτης χιλιετίας η Εκκλησία έζησε τη δόξα και το κλέος της διαμόρφωσης μέσα από έμπονες διαδικασίες των δογμάτων της και στη δεύτερη τον πειρασμό και το σκάνδαλο της διαίρεσης. Σήμερα βιώνει στη μεν ετερόδοξη δύση το φάσμα της εκκοσμίκευσης, που της έχει αφαιρέσει το λυτρωτικό στοιχείο της μετάνοιας και της λύτρωσης, και την οδηγεί σε σοβαρή κρίση ταυτότητας, στη δε ορθόδοξη ανατολή την περισυλλογή της μοναξιάς και την προκατάληψη της άγνοιας, που την απειλούν με περιθωριοποίηση.</w:t>
      </w:r>
    </w:p>
    <w:p>
      <w:pPr>
        <w:pStyle w:val="Normal"/>
        <w:jc w:val="both"/>
        <w:rPr>
          <w:rFonts w:ascii="Calibri" w:hAnsi="Calibri" w:cs="Calibri"/>
          <w:sz w:val="22"/>
          <w:szCs w:val="22"/>
          <w:lang w:val="el-GR"/>
        </w:rPr>
      </w:pPr>
      <w:r>
        <w:rPr>
          <w:rFonts w:cs="Calibri" w:ascii="Calibri" w:hAnsi="Calibri"/>
          <w:sz w:val="22"/>
          <w:szCs w:val="22"/>
          <w:lang w:val="el-GR"/>
        </w:rPr>
      </w:r>
    </w:p>
    <w:p>
      <w:pPr>
        <w:pStyle w:val="Normal"/>
        <w:jc w:val="both"/>
        <w:rPr>
          <w:rFonts w:ascii="Calibri" w:hAnsi="Calibri" w:cs="Calibri"/>
          <w:sz w:val="22"/>
          <w:szCs w:val="22"/>
          <w:lang w:val="el-GR"/>
        </w:rPr>
      </w:pPr>
      <w:r>
        <w:rPr>
          <w:rFonts w:cs="Calibri" w:ascii="Calibri" w:hAnsi="Calibri"/>
          <w:sz w:val="22"/>
          <w:szCs w:val="22"/>
          <w:lang w:val="el-GR"/>
        </w:rPr>
        <w:t xml:space="preserve">Η Εκκλησία όμως δεν είναι εφεύρημα ανθρώπων, ούτε υπόκειται στη νομοτέλεια της παρακμής. Όπου αυτό σημβαίνει οφείλεται στις δικές μας αμαρτίες, που και αυτές ακόμη προσλαμβάνουν μέσα στο χώρο της ιδιάζουσαν χροιάν. Μέσα όμως από τις αμαρτίες των τέκνων Του δοξάζεται ο Θεός και αποδεικνύεται ότι "η δύναμίς Του εν ασθενεία τελειούται". Με αυτή την συνείδησιν οφείλομεν οι πάντες να προσφέρουμε τις διακονικές μας υπηρεσίες στην Εκκλησία, "ως μηδέν έχοντες και πάντα κατέχοντες". Η θεία χάρις "η τα ασθενή θεραπεύουσα και τα ελλείποντα αναπληρούσα" είναι εκείνη που μας χορηγεί την ικανότητα να υπερβαίνουμε τις ανομίες μας και να υπερνικούμε τις δυσκολίες, μέσα στο ευχαριστιακό σώμα των σχέσεων κοινωνίας και ζωής που συγκροτείται από τη μετάληψη του άρτου και του ποτηρίου. Και είναι προφανές ότι μέσα από τη διαδικασία αυτή, που τοποθετεί τα πρόσωπα σε δεύτερη μοίρα, και τη χάρι του Θεού στην πρώτη, προέρχεται η διάρκεια της Εκκλησίας και η επιρροή που ασκεί στις καρδιές των ανθρώπων. </w:t>
      </w:r>
    </w:p>
    <w:p>
      <w:pPr>
        <w:pStyle w:val="Normal"/>
        <w:jc w:val="both"/>
        <w:rPr>
          <w:rFonts w:ascii="Calibri" w:hAnsi="Calibri" w:cs="Calibri"/>
          <w:sz w:val="22"/>
          <w:szCs w:val="22"/>
          <w:lang w:val="el-GR"/>
        </w:rPr>
      </w:pPr>
      <w:r>
        <w:rPr>
          <w:rFonts w:cs="Calibri" w:ascii="Calibri" w:hAnsi="Calibri"/>
          <w:sz w:val="22"/>
          <w:szCs w:val="22"/>
          <w:lang w:val="el-GR"/>
        </w:rPr>
      </w:r>
    </w:p>
    <w:p>
      <w:pPr>
        <w:pStyle w:val="Normal"/>
        <w:jc w:val="both"/>
        <w:rPr>
          <w:rFonts w:ascii="Calibri" w:hAnsi="Calibri" w:cs="Calibri"/>
          <w:sz w:val="22"/>
          <w:szCs w:val="22"/>
          <w:lang w:val="el-GR"/>
        </w:rPr>
      </w:pPr>
      <w:r>
        <w:rPr>
          <w:rFonts w:cs="Calibri" w:ascii="Calibri" w:hAnsi="Calibri"/>
          <w:sz w:val="22"/>
          <w:szCs w:val="22"/>
          <w:lang w:val="el-GR"/>
        </w:rPr>
        <w:t>Πράγματι, ο Θεός χρησιμοποιεί εκάστοτε τους δούλους Του για να οδηγήσει τους ανθρώπους στη σωτηρία, όμως ποτέ η σωτηρία αυτή δεν μπορεί να είναι καρπός ή προϊόν της ανθρώπινης δράσης και κινητοποίησης. Οι εκλεκτοί και ειλικρινείς υπηρέτες του Χριστού εγνώριζαν καλώς τα όρια της προσφοράς των και γι'αυτό ουδέποτε εσκέφθησαν να σφετερισθούν τα δικαιώματα του Θεού. Υπήρξαν ως διάκονοι Θεού πιστοί και συνεπείς, άξιοι της κλήσεώς των. Και ο Θεός "αυτούς υπερύψωσε" αλλ'οι ίδιοι παρέμειναν ταπεινοί κατά το φρόνημα και απλοί κατά το ήθος. Γι' αυτό και το έργο τους δεν υπήρξε θνησιγενές, ούτε "απώλετο μετ' ήχου". Οι άνθρωποι του Θεού εστάθησαν επί των επάλξεων της αποστολής των με την συνείδησιν ότι υπήρξαν "δούλοι αχρείοι" οι οποίοι έζησαν με την συναίσθησιν ότι "ο ώφειλον ποιήσαι πεποιήκασι". Με την ιδίαν συναίσθησιν οφείλομεν οι πάντες να βιώνομε την αποστολήν μας, την αγιοπνευματικήν, την κοινωνικήν, την φιλάδελφον, υπεισερχόμενοι με ταπείνωση και δέος εις τον τρισσόν του Κυρίου αξίωμα, ήτοι το βασιλικόν, το ιερατικόν και το προφητικόν.</w:t>
      </w:r>
    </w:p>
    <w:p>
      <w:pPr>
        <w:pStyle w:val="Normal"/>
        <w:jc w:val="both"/>
        <w:rPr>
          <w:rFonts w:ascii="Calibri" w:hAnsi="Calibri" w:cs="Calibri"/>
          <w:sz w:val="22"/>
          <w:szCs w:val="22"/>
          <w:lang w:val="el-GR"/>
        </w:rPr>
      </w:pPr>
      <w:r>
        <w:rPr>
          <w:rFonts w:cs="Calibri" w:ascii="Calibri" w:hAnsi="Calibri"/>
          <w:sz w:val="22"/>
          <w:szCs w:val="22"/>
          <w:lang w:val="el-GR"/>
        </w:rPr>
      </w:r>
    </w:p>
    <w:p>
      <w:pPr>
        <w:pStyle w:val="Normal"/>
        <w:jc w:val="both"/>
        <w:rPr>
          <w:rFonts w:ascii="Calibri" w:hAnsi="Calibri" w:cs="Calibri"/>
          <w:sz w:val="22"/>
          <w:szCs w:val="22"/>
          <w:lang w:val="el-GR"/>
        </w:rPr>
      </w:pPr>
      <w:r>
        <w:rPr>
          <w:rFonts w:cs="Calibri" w:ascii="Calibri" w:hAnsi="Calibri"/>
          <w:sz w:val="22"/>
          <w:szCs w:val="22"/>
          <w:lang w:val="el-GR"/>
        </w:rPr>
        <w:t>Κατά την άσκησιν των καθηκόντων μας ως ποιμένων της Εκκλησίας, ως Κυβερνητών και ως Διδασκάλων της οι στόχοι μας είναι απαρασάλευτοι. Και "ο μεν κόσμος παράγεται, και αι επιθυμίαι αυτού", ο δε Χριστός "μένει εις τον αιώνα". Οι καρποί των κόπων μας δεν οφείλονται σε μας. Είναι αποτέλεσμα της ευλογίας του Θεού. Εμείς είτε σπείρομεν, είτε ποτίζομεν, είτε θερίζομεν. Αλλά ο αυξάνων είναι ο Θεός. Την ελπίδα μας και την ζωήν μας την παρατίθεμεν στο Χριστό και μένουμε παρακαλούντες και δεόμενοι και ικετεύοντες. Μόνον τότε μπορούμεν να έχουμε προσδοκίες εν υπομονή. Ο Χριστός είναι η ελπίδα και η ζωή μας και από Αυτόν εκπορεύεται και η σωτηρία μας. Αυτού του πνεύματος απήχηση απετέλεσαν και οι λόγοι μας εφέτος στην πανήγυρη της Ι. Μονής Προφήτου Ηλίου Παρνασσίδος. Ελέγαμε λοιπόν κατά λέξιν προς τα πλήθη των προσκυνητών. "Εγώ ό,τι να είμαι, και όπως να φαντάζω στα μάτια σας, κάποτε έρχομαι και αύριο φεύγω. Όλοι μας ερχόμαστε και περνούμε, αλλά ο Χριστός μένει εις τον αιώνα. Ο Χριστός είναι η ελπίδα μας, ο Χριστός είναι η παρηγορία μας, ο Χριστός είναι η σωτηρία μας. Αυτό θέλω να σας εμπνεύσω αυτή την ώρα".</w:t>
      </w:r>
    </w:p>
    <w:p>
      <w:pPr>
        <w:pStyle w:val="Normal"/>
        <w:jc w:val="both"/>
        <w:rPr>
          <w:rFonts w:ascii="Calibri" w:hAnsi="Calibri" w:cs="Calibri"/>
          <w:sz w:val="22"/>
          <w:szCs w:val="22"/>
          <w:lang w:val="el-GR"/>
        </w:rPr>
      </w:pPr>
      <w:r>
        <w:rPr>
          <w:rFonts w:cs="Calibri" w:ascii="Calibri" w:hAnsi="Calibri"/>
          <w:sz w:val="22"/>
          <w:szCs w:val="22"/>
          <w:lang w:val="el-GR"/>
        </w:rPr>
      </w:r>
    </w:p>
    <w:p>
      <w:pPr>
        <w:pStyle w:val="Normal"/>
        <w:jc w:val="both"/>
        <w:rPr>
          <w:rFonts w:ascii="Calibri" w:hAnsi="Calibri" w:cs="Calibri"/>
          <w:sz w:val="22"/>
          <w:szCs w:val="22"/>
          <w:lang w:val="el-GR"/>
        </w:rPr>
      </w:pPr>
      <w:r>
        <w:rPr>
          <w:rFonts w:cs="Calibri" w:ascii="Calibri" w:hAnsi="Calibri"/>
          <w:sz w:val="22"/>
          <w:szCs w:val="22"/>
          <w:lang w:val="el-GR"/>
        </w:rPr>
        <w:t xml:space="preserve">Η επίγνωση ωστόσο της ευθύνης μας ενώπιον της προδιαγεγραμμένης πορείας της Εκκλησίας και η πιστότητά μας στο Συνοδικό σύστημα διακυβερνήσεώς της καθώς επίσης και η ανάγκη αμοιβαίας ενίσχυσής μας στον πολύμορφο αγώνα μας, μας προσφέρουν σήμερα την παρηγορίαν αυτής της Σύναξής μας, που εμπεδώνει μέσα στις καρδιές μας την αίσθηση της εν Χριστώ ενότητός μας και της ζωντανής δύναμης, που χωρίς να αμβλύνει την προσωπική μας εισφορά στην υπόθεση της σωτηρίας, αναδεικνύει κυρίαρχη την χορηγία του Πνεύματος. Και είναι φυσικό να αναμένει ο καθένας από εμάς που έχουμε το προνόμιο να μετέχουμε της αδελφικής αυτής κοινωνίας, την ενίσχυση των δεσμών της εν Χριστώ κοινωνίας μας, την αλληλοπεριχώρηση των προβληματισμών αλλά και των δυνατοτήτων μας και την εν πνεύματι αγίω θεώρηση και αναθεώρηση της πορείας μας και των ευθυνών μας. </w:t>
      </w:r>
    </w:p>
    <w:p>
      <w:pPr>
        <w:pStyle w:val="Normal"/>
        <w:jc w:val="both"/>
        <w:rPr>
          <w:rFonts w:ascii="Calibri" w:hAnsi="Calibri" w:cs="Calibri"/>
          <w:sz w:val="22"/>
          <w:szCs w:val="22"/>
          <w:lang w:val="el-GR"/>
        </w:rPr>
      </w:pPr>
      <w:r>
        <w:rPr>
          <w:rFonts w:cs="Calibri" w:ascii="Calibri" w:hAnsi="Calibri"/>
          <w:sz w:val="22"/>
          <w:szCs w:val="22"/>
          <w:lang w:val="el-GR"/>
        </w:rPr>
      </w:r>
    </w:p>
    <w:p>
      <w:pPr>
        <w:pStyle w:val="Normal"/>
        <w:jc w:val="both"/>
        <w:rPr>
          <w:rFonts w:ascii="Calibri" w:hAnsi="Calibri" w:cs="Calibri"/>
          <w:sz w:val="22"/>
          <w:szCs w:val="22"/>
        </w:rPr>
      </w:pPr>
      <w:r>
        <w:rPr>
          <w:rFonts w:cs="Calibri" w:ascii="Calibri" w:hAnsi="Calibri"/>
          <w:sz w:val="22"/>
          <w:szCs w:val="22"/>
        </w:rPr>
        <w:t>Κατά την προλαβούσαν πρώτην μετά την εκλογήν μας Σύνοδον της Ιεραρχίας (1998) είχαμε παρουσιάσει ενώπιόν σας μίαν δέσμην προβλημάτων προς επίλυσιν και είχαμε διατυπώσει προτάσεις, που έπρεπε να πραγματοποιηθούν. Πολλά εξ εκείνων που τότε ηκούσθησαν εις την αίθουσαν αυτήν εθεωρήθησαν υπερβολικά, ελέχθη δε εδώ τότε ότι και μέρος των εξαγγελθέντων εάν υλοποιείτο, τούτο θα απετέλει σημαντικήν πρόοδον και θα σηματοδοτούσε μια νέα περίοδο στη ζωή της Εκκλησίας. Ο ομιλών από της πρώτης στιγμής έθεσεν ως στόχον του να επιτύχει με τη βοήθεια του Θεού και όλων των Συνοδικών παραγόντων την εκπλήρωση όλου του προγράμματος που εξήγγειλε. Και πρέπει να καταθέσει ενώπιόν σας με πάσαν ειλικρίνειαν ότι δεν υπήρξεν άνευ δυσχερειών η πορεία προς την υλοποίησιν των προταθέντων. Με την πείραν της επί 1 1/2 έτος ασκήσεως των καθηκόντων μου ως Προκαθημένου της Εκκλησίας μπορώ να σας διαβεβαιώσω ότι από πλευράς διοικητικής, τουλάχιστον στο κέντρο, είμεθα ατυχώς ένας απελπιστικά δυσκίνητος οργανισμός, λόγω δε της προλαβούσης μακροχρονίου ασθενείας του αοιδίμου προκατόχου μας Αρχιεπισκόπου Σεραφείμ, η κατάσταση επεδεινώθη και χρειάσθηκε και εξακολουθεί να υπάρχει η ανάγκη υπεράνθρωπης προσπάθειας για να κατανικηθή η αδράνεια που κυριαρχούσε τουλάχιστον στους πρώτους μήνες σε πολλά επίπεδα της κεντρικής εκκλησιαστικής διοικήσεως. Η αδράνεια αυτή είχεν ως αποτέλεσμα την μείωση της απόδοσης και αυτών ακόμη των δυναμένων να προσφέρουν, καθώς εξητμίσθη βαθμηδόν πάσα διάθεσις προς δημιουργίαν και άπαντες περιωρίσθησαν σε μια τυπική γραφειοκρατική διεκπεραίωση της τρεχούσης και μόνον υπηρεσίας. Επεχειρήσαμε παρά ταύτα να εφαρμόσουμε το πρόγραμμά μας, με τις υπάρχουσες δυνάμεις σε ανθρώπινο υλικό, χωρίς δηλαδή κόστος σε επίπεδο προσώπων, για λόγους καθαρά πειραματικούς, προσφέροντας σε όλους την ευκαιρία να αποδείξουν τις ικανότητές των, χωρίς διακρίσεις και κυρίως χωρίς να βλέπουμε στο παρελθόν. Έτσι διετηρήσαμε σε συντριπτικό ποσοστό τα ίδια πρόσωπα στις ίδιες θέσεις, απλώς προσελάβαμε απολύτως απαραίτητα πρόσωπα καινούργια σε νεοδημιουργηθείσες θέσεις, ελπίζοντες ότι αυτή η κίνησή μας θα φιλοτιμήσει όλους να διδαχθούν και, εγκαταλείποντες παλαιές συνήθειες, όσοι εξ αυτών είχαν τέτοιες, να προσαρμοσθούν στα νέα δεδομένα και να εργαστούν αποδοτικά. Νομίζομεν ότι καλώς ενεργήσαμε. Διότι τα υπάρχοντα σε ωρισμένους τομείς της Εκκλησίας μας δεν είναι ευκαταφρόνητα. Είναι κατά κανόνα νέοι στην ηλικία άνθρωποι, κληρικοί μας και λαϊκοί, που μπορούν με μία επιμόρφωση να εξελιχθούν σε πολύτιμους συνεργάτες. Άλλωστε στην Εκκλησία ειδικά τίποτε δεν διορθώνεται με το κνούτο. Η αγάπη και η καλωσύνη κερδίζουν τους ανθρώπους και η καλλιέργεια της φιλοτιμίας. Δεν θέλω να «πάρω το κεφάλι» κανενός. Θέλω να δώσω σε όλους την ευκαιρία να αποδείξει τις ικανότητές του και την συνέπειά του στην υπηρεσία του. Πιστεύω ακραδάντως ότι ο Αρχιεπίσκοπος ανήκει σε όλους και είναι κεκλημένος για να δίδει το σύνθημα της ενότητος, της δικαιοσύνης και της αποδοτικότητος. Ο χώρος της Εκκλησίας είναι κατ’ εξοχήν χώρος ελευθερίας και πνευματικότητος. Απευθυνόμεθα προς υπεύθυνα και ελεύθερα πρόσωπα, που είναι εικόνες του Θεού, και δεν μεταχειριζόμεθα μεθόδους εξανδραποδισμού και ευτέλειάς των, με ποινές και εφαρμογή πειθαρχικών κυρώσεων. Και στο κοσμικό ακόμη δίκαιο οι ποινές έχουν επανορθωτικό χαρακτήρα και όχι κεφαλικό, παιδευτικό και ποτέ εκδικητικό και ανταποδοτικό. Με τα ίδια λοιπόν πρόσωπα, εμπλουτιζόμενα με νέα, επιχειρούμε να επιτελέσουμε το έργο μας και θα το επιτελέσουμε με τη βοήθεια του Θεού. Αρκεί να αλλάξουμε νοοτροπία και να εγκαταλείψουμε στείρες πρακτικές που όζουν εκδικητικότητος, αδράνειας και αμπελοφιλοσοφίας. Τίποτε δεν επιτυγχάνεται με απλά ευχολόγια. Ο καιρός θα δείξει εάν καλώς επράξαμε. Όμως και από αυτήν εδώ τη θέση καλώ όλους τους εκκλησιαστικούς υπαλλήλους, κληρικούς και λαϊκούς, να εγκαταλείψουν παλαιές συνήθειες, να παύσουν να περνούν τις ώρες των στο «αργόν ρήμα», να στρωθούν στη δουλειά και να βοηθήσουν στο ξεκίνημα που κάναμε. Δεν επιθυμώ να διαψευσθώ στην εμπιστοσύνη που έχω δείξει σε όλα τα πρόσωπα. Αλλά αφελής δεν είμαι και ούτε εική «φορώ την μάχαιρα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Κάθε μέρα διαπιστώνουμε, στο πέρασμα του μηνύματος της Σωτηρίας στον σημερινό κόσμο, πόσο πίσω είμαστε και πόσα εκσυγχρονιστικά βήματα πρέπει να κάνουμε και μάλιστα επειγόντως πριν χάσουμε και την σημερινή ευκαιρία της ζωντανής παρουσίας μας. Τα δεδομένα της εποχής μας επιβάλλουν νηφαλιότητα, ορθοφροσύνη και επιτηδειότητα. Κάθε έργο για να φθάσει από την εξαγγελία του στην υλοποίηση χρειάζεται σειρά πολυμήνων και πολυχρονίων ενίοτε ενεργειών, μια μυστική και άγνωστη στους αμύητους διαδικασία που προϋποθέτει συνεχή εργασία στο τραπέζι των συνομιλιών και των διαπραγματεύσεων, πολύωρες συσκέψεις, επίπονη προσπάθεια, που δεν φαίνεται προς τα έξω, και δίδει την πλανεμένη εντύπωση ότι δεν παράγεται έργο. Αλλά είναι προτιμότερο να καθυστερούμε την έναρξη ενός έργου, παρά να το κάνουμε πρόχειρα και μετά να μετανοιώνουμε γι’ αυτό. Προέτρεξαν μερικοί και έσπευσαν μάλλον άκομψα και άδικα να μας κατηγορήσουν ότι λέγομεν και ου ποιούμεν. Είναι τουλάχιστον άδικος για μας ο ισχυρισμός ότι ασχολούμεθα μόνο με λόγια και όχι με έργα. Παρακάτω θα σας αναλύσω μίαν προς μίαν τις κυριότερες δραστηριότητές μας στο χώρο της Συνόδου, αφήνοντας έξω τις ανάλογες δραστηριότητές μου στην Ι. Αρχιεπισκοπή. Θα το πράξω ως λογοδοσία ενώπιον του σώματος της ΙΣΙ αλλά και ως απόδειξι του κόπου και μόχθου που καταβάλλουμε με φιλοτιμία και αγάπη για την Εκκλησία, για να παύσει να αιωρείται η αδέσποτος φήμη ότι επιδιδόμεθα σε λόγια και αφήνουμε στη γωνία τα έργα. Και επίσης θα σας προσφέρω και ένα ερέθισμα για προβληματισμό, όταν θα σας αναφέρω, μετά τη λογοδοσία, και τις προοπτικές που διανοίγονται ενώπιόν μας για το εγγύς μέλλον. Δεν πρέπει να είμαστε απλοί διαχειριστές της τρέχουσας υπηρεσίας, αλλά και να βλέπουμε μπροστά και μακρυά, να προλαμβάνουμε καταστάσεις, να βγαίνουμε μπροστά από τα γεγονότα, να είμαστε στην κεφαλή των εξελίξεων και όχι στην ουρά. Έτσι αντιλαμβάνομαι την αποστολήν όλων μας, και ιδιαίτερα εμού ως πρώτου υπευθύνου για την καλή πορεία της Εκκλησί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Άλλωστε θα γνωρίζετε ασφαλώς ότι υπάρχουν τομείς, όπως π.χ. οι σχέσεις μας με την Πολιτεία, με το Πατριαρχείο, με τις άλλες Εκκλησίες κλπ. όπου χρειάζεται να αναπτύξει κανείς μια έντονη δραστηριότητα που δεν φθάνει να γνωσθή προς τα έξω. Πρέπει να γνωρίζετε, Αδελφοί, ότι πολλή και εντατική κάθε φορά προεργασία προηγείται κάθε συνάντησης του Αρχιεπισκόπου με εξέχοντα πρόσωπα της Πολιτείας για τη συζήτηση σοβαρών προβλημάτων. Επίσης οφείλω να σας πω ότι το ίδιο σημαντικές διεργασίες συντελούνται κάθε φορά που παρουσιάζονται προβλήματα, και μεγάλη προετοιμασία χρειάζεται να προηγηθή κάθε δημόσιας δήλωσης που δεσμεύει την Εκκλησία. Πίσω από κάθε έργο κρύβεται ολόκληρη σειρά ενεργειών, που απαιτούν διάθεση χρόνου και φαιάς ουσίας, επιστράτευση καταλλήλων συνεργατών, χάραξη σχεδιασμού πολιτικής, εκτίμηση ρεαλιστικών δυνατοτήτων. Με όσα στη συνέχεια θα σας αναφέρω θα γίνει ελπίζω κατανοητή η φιλότιμη προσπάθεια που κατεβλήθη και καταβάλλεται για την πνευματική καλλιέργεια του λαού του Θεού, για την προβολή της εκκλησιαστικής παρουσίας στο προσκήνιο και για την εκπλήρωση των μυχίων πόθων όλων μας. Η Εκκλησία είναι η Κιβωτός της σωτηρίας και αυτή της η ιδιότητα προηγείται κάθε άλλης. Η ανάπτυξη του κοινωνικού της έργου δεν πρέπει ποτέ να γίνεται επί ζημία του θεανδρικού της χαρακτήρα και της σωτηριολογικής της φύσεω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Ενώπιον της Νέας Χιλιετίας</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Όλα όσα θα σας αναφέρω στη συνέχεια αποτελούν επίσης και κυρίως την αγωνίαν μου εμπρός στη διαμορφούμενη νέα τάξη πραγμάτων στον πλανήτη και στην χώρα μας. Όλοι γνωρίζουμε τις αλλαγές που επιβάλλονται ήδη στον τρόπο ζωής και συμπεριφοράς του λαού μας αλλαγές που απειλούν να μας απομακρύνουν από την Ελληνορθόδοξη Παράδοσή μας. Ένας άνεμος σαρωτικός των παραδόσεων πνέει διεθνώς και διαμορφώνει κλίμα εκκοσμίκευσης και αντίρρησης. Το φαινόμενο δεν είναι νέο, έχει όμως επιταθή τώρα που εισερχόμεθα μετ’ ολίγον στη νέα χιλιετία. Στη Δύση ο Χριστιανισμός αμφισβητείται εντονότατα και νέες πραγματικότητες φιλοδοξούν να τον αντικαταστήσουν εκεί, όπου αυτός με την εκλογίκευση κι’ εκκοσμίκευσή του απέτυχε. Κατά εκατοντάδες αν μη και κατά χιλιάδες οι δυτικοί χριστιανοί προσφεύγουν στον μουσουλμανισμό και στο βουδδισμό και η ανησυχία των αρμοδίων εκφράζεται ήδη με αγωνιώδη μορφή. Στη χώρα μας η Ορθοδοξία είναι ισχυρή και τέτοια φαινόμενα αποσκιρτήσεων, και δη μαζικών, είναι σχεδόν άγνωστα. Ωστόσο η χρηματοδοτούμενη από το εξωτερικό δράση των αιρέσεων, τα νέα δεδομένα περί της ονομαζομένης θρησκευτικής ελευθερίας και το ρεύμα του συγκρητισμού και της παγκοσμιοποίησης απειλούν την ψυχική ακεραιότητά μας. Συνεχώς διοργανώνονται από ιδρύματα του εξωτερικού στην Ελλάδα ή και στην αλλοδαπή ημερίδες και συνέδρια με θέμα την ελευθερία της θρησκευτικής συνειδήσεως στην Ελλάδα. Η Εκκλησία μας δεν προσκαλείται στα περισσότερα εξ αυτών. Τουλάχιστον αυτό συνέβαινε μέχρι τώρα. Προσκαλούνται όμως όλες οι ετερόδοξες Εκκλησίες και γνωστά φερέφωνά των, που λυσσωδώς μάχονται την Εκκλησία μας με έωλα επιχειρήματα επιδιώκοντα να συκοφαντήσουν διεθνώς τη χώρα ως μη εγγυώμενη δήθεν την θρησκευτική ελευθερία και να ασκήσουν πίεση επί της κυβερνήσεως για την τροποποίηση της σχετικής νομοθεσίας κατά την καρδίαν των, ώστε να υπάρξει ασυδοσία στη δράση των αιρέσεων, που καταλύει την ενότητα του έθνους μας και θέτει σε κίδνυνο την ψυχική σωτηρία του λαού μας. Όπου υπήρξαμε παρόντες στις ημερίδες αυτές - συνήθως δε με δική μας πρωτοβουλία - η επιχείρηση κατασυκοφάντησης της Ελλάδος απέτυχε. Οι εκπρόσωποί μας έλαβαν το λόγο και με δυνατά νομικά επιχειρήματα απέδειξαν τα αντίθετα εκείνων που οι εχθροί της δικαιοσύνης και της αληθείας επεδίωκαν. Η ΔΙΣ με έγγραφά της προς το Υπουργείο Εξωτερικών ετοποθέτησεν ορθώς τα πράγματα και εζήτησε να λαμβάνει εγκαίρως γνώσιν των κινήσεων τούτων για να προλαμβάνει το κακό και να ενημερώνει τους αρμοδίους. Ωστόσον προσφάτως το Υπουργείον Εξωτερικών προήλθε στη συγκρότηση επιστημονικής Επιτροπής στην οποίαν ανέθεσε τη μελέτη του ζητήματος της θρησκευτικής ελευθερίας στη χώρα μας με προοπτική τροποποιήσεως της σχετικής ελληνικής νομοθεσίας. Φοβούμεθα ότι η Επιτροπή θα θελήσει να ικανοποιήσει τους ημετέρους και ξένους αμφισβητίες της ύπαρξης πραγματικής θρησκευτικής ελευθερίας στην Ελλάδα. Παρακολουθούμεν τις εξελίξεις για να επέμβουμε όταν χρειασθή. Ήδη δε με μακροσκελές έγγραφό μας προς το ΥΠΕΞ όχι απλώς διεμαρτυρήθημεν για την παντελή αγνόησή μας στη σύνθεση της Επιτροπής αυτής, αλλά και ετονίσαμε με νομικά επιχειρήματα το παράνομο της συστάσεως αυτής, καθ’ οίον τρόπον συνεστήθη.</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Αυτά είναι σήμερα μερικά από τα μεγάλα προβλήματα του τόπου μας, που χρειάζεται να αντιμετωπισθούν με συνέπεια και επίγνωση του κινδύνου που τα σημαδεύει, και έναντι των οποίων αν δεν αντιδράσουμε εγκαίρως και αποτελεσματικώς θα εξελιχθούν ακωλύτως σε αποστήματα και πληγές πυορροούσες. Πρόκειται για νέους χώρους που τελευταία έγινεν αισθητή η παρουσία των στην Ελλάδα. Γι’ αυτούς τους χώρους η Εκκλησία δεν δικαιούται να αδιαφορήσει. Γι’ αυτό το λόγο επροχωρήσαμε στη σύσταση ειδικών Συνοδικών Επιτροπών, οι Κανονισμοί λειτουργίας των οποίων πρόκειται να προταθούν προς ψήφισι στην παρούσα ΙΣΙ, και που θα έχουν ως αντικείμενο μελέτης τα θέματα γλώσσας, ιστορίας και πολιτισμού μας, τα θέματα των ανθρωπίνων δικαιωμάτων, του ρατσισμού, των Ναρκωτικών, της Οικολογίας κ.ο.κ. Θέματα σοβαρά και επίκαιρα που αξιώνουν ενδελεχή μελέτη και προσεκτική αντιμετώπιση από την Εκκλησία. Με τον τρόπο αυτόν θα αποφύγουμε τις προχειρότητες και θα αποφασίζουμε ύστερα από εμπεριστατωμένες εισηγήσεις αρμοδίων ομάδω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Αναζωογόνηση του Συνοδικού μας συστήματος</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Η αναζωογόνηση του Συνοδικού μας συστήματος υπήρξεν εκ των πρώτων μελημάτων και εξαγγελιών μας. Δια των Συνόδων ενεργεί το Πνεύμα το Άγιον, όπερ «όλον συγκροτεί τον θεσμόν της Εκκλησίας». Κατά δε τον ιερόν Χρυσόστομον «ουκ ανθρωπίνη δύναμις, αλλά θεία χάρις ταύτην γεωργεί την Εκκλησίαν» (Λόγος ΙΒ περί Ακαταλήπτου). Υπήρξαμεν εξ αρχής πιστοί και συνεπείς τηρητές των Συνοδικών θεσμίων. Το ότι είμεθα Πρώτος εν ίσοις σε τίποτε δεν μεταβάλλει τις ηυξημένες οπωσδήποτε ευθύνες μας τόσον απέναντί σας, όσο και έναντι όλης της Εκκλησίας. Όλοι οι Ιεράρχες είμεθα ίσοι έναντι της μυστηριακής ιερωσύνης της οποίας είμεθα λειτουργοί. Η θέσις όμως του Πρώτου είναι εκ των πραγμάτων υπεροχική. Ο Πρώτος της Ιεραρχίας μνημονεύεται στα πανορθόδοξα Δίπτυχα, ο τύπος του «Εν πρώτοις...» προϋποθέτει πρόσωπον, για το οποίον η Εκκλησία δέεται προς τον Κύριον να διατηρήται σώον, έντιμον, υγιές και ορθοτομούν τον λόγον της αληθείας, είναι σημείον αναφοράς εν τοις πράγμασι όλων και ο βασικός εγγυητής της ενότητος της Ιεραρχίας και όλης της Εκκλησίας. Προς αυτόν, ως προς τον ηγετικόν συντονιστήν αναφέρονται οι Αρχιερείς, οι Κληρικοί, και ο λαός, με αυτόν συνομιλούν υπεύθυνα οι Άρχοντες της Πολιτείας. Η Συνοδικότητα όμως δεν πλήττεται από αυτό. Πλήττεται αντιθέτως από τη δυσαρμονία στις σχέσεις του Πρώτου και των προς αυτόν ίσων Αδελφών του, πλήττεται ακόμη από την άκριτη αμφισβήτηση της θεσμικής θέσεως του Πρώτου μέσα στο σύστημα διοικήσεως της Εκκλησίας. Αν για κάθε Πρόεδρο οιουδήποτε συλλογικού οργάνου αναγνωρίζονται ηυξημένες αρμοδιότητες διευθύνσεως και συντονισμού του, εκ των οποίων αφεύκτως απορρέουν και πολλά άλλα συναφή δικαιώματα, τούτο πολύ περισσότερον ισχύει για τον Αρχιεπίσκοπο, ως Πρώτον της Ιεραρχίας. Και δεν νοείται Εκκλησία χωρίς Πρώτον, κάτι τέτοιο θα ήτο εκτρωματικό, αντικανονικό και επικίνδυνο. Το δημοκρατικό σύστημα διοικήσεως της Εκκλησίας αναγνωρίζει σε όλους τους Επισκόπους ισοτιμία και ίδιες ευθύνες. Όμως αμφιβάλλει κανείς ότι ο εκάστοτε Πρώτος είτε Πατριάρχης είναι, είτε Αρχιεπίσκοπος είναι επιφορτισμένος με ιδιαίτερες μείζονες ευθύνες, ότι ως Πρόεδρος των Συνοδικών οργάνων είναι εφοδιασμένος και με ξεχωριστά προνόμια που δεν έχουν οι άλλοι, ότι αυτός κυρίως αναδέχεται τις ευθύνες για την πορεία, καλή ή κακή των εκκλησιαστικών μας πραγμάτων, ότι από αυτόν αναμένονται όχι απλώς συντονισμός των εργασιών των Συνόδων, αλλά και προτάσεις και εισηγήσεις και πρωτοβουλίες που είναι κατά κανόνα και από όλους σεβαστές; Έτσι δεν ήταν πάντοτε στην Εκκλησία μας και εμείς θα αλλάξουμε τώρα το σύστημα; Ετόλμησε ποτέ κανείς στο παρελθόν να αμφισβητήσει τη θεσμική θέση του Αρχιεπισκόπου; Και όποιος θα διενοείτο κάτι τέτοιο δεν θα εισέπραττε την άμεση αποδοκιμασία του Ιεραρχικού σώματο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Εντύπωση μου προκαλεί το γεγονός -και το επαναλαμβάνω και πάλιν- της στάσεως που τηρούν απέναντί μου οι παλαιότεροι των Ιεραρχών μας, φορείς ενός αρχοντικού πνεύματος σεβασμού προς το αξίωμα του Αρχιεπισκόπου. Έρχομαι πολλάκις σε δύσκολη θέση όταν αναγκάζομαι να δέχομαι εκδηλώσεις τιμής εκ μέρους πολιών Πατέρων μου, που, πιστοί στην κανονική παράδοση της Εκκλησία μας, δεν διστάζουν να δηλώνουν τα αισθήματά των έναντι εκείνου που ανεδείχθη ο Πρώτος. Το αυτό πράττουν και όλοι σχεδόν οι συνομήλικοι ή και νεώτεροι Αδελφοί ακολουθούντες τους πολιούς Γέροντες σε μια αδιάκοπη πορεία στο δρόμο της ίδιας σεβάσμιας παράδοσης, δίδοντες προς πάσαν κατεύθυνση το μήνυμα μιας πολύτιμης Παράδοσης που συντηρείται και τιμάται συνειδησιακά μόνο μέσα στο χώρο της Εκκλησίας. Αλλά και εγώ ουδέποτε διενοήθην να επεκτείνω τις αρμοδιότητές μου πέρα των κανονικών ορίων, και αδεώς να τα παραβιάσω. Όμως και ουδέποτε θα ανεχθώ επειδή τάχα είμαι νέος Αρχιεπίσκοπος την θεσμική υποβάθμιση του εκκλησιαστικού ρόλου μου, ή την θεωρητική έστω υπονόμευσή του ως Πρώτου τη τάξει μεταξύ ίσων, με την επίκληση σοφιστικών επιχειρημάτων, αντλουμένων από την ακένωτη δεξαμενή των ανθρωπίνων παθών και των υπόπτων σκοπιμοτήτων ή προσωπικών αντιπαθειών. Όσοι σκέπτονται να επωφεληθούν της ευκαιρίας της αναδείξεως νέου Αρχιεπισκόπου για να βγάλουν παλαιά απωθημένα και να αλλοιώσουν το πολίτευμα της Εκκλησίας ματαιοπονούν. Ο εκάστοτε Αρχιεπίσκοπος είναι ο πρώτος υπεύθυνος, ο πρώτος αχθοφόρος της Εκκλησίας, η πρώτη συνισταμένη των δυνάμεων της Ιεραρχίας, ο πρώτος συνδετικός κρίκος όλων, ο πρώτος εγγυητής των κανονικών θεσμίων, ο πρώτος φορεύς του εκκλησιαστικού πνεύματος, ο πρώτος υπόλογος για την πορεία του σκάφους της Εκκλησίας, ο πρώτος Σταυροφόρος, ο πρώτος επικρινόμενος. Πρώτος αυτός πρωτοστατεί στη φανέρωση του δυναμικού Μυστηρίου της Εκκλησίας και στην αδιάλειπτη διακονία του λόγου της Αληθείας. Η Σύνοδος των Επισκόπων πλαισιώνει τον Πρώτον και μαζί του αποφασίζει δι’ όσα αναφέρονται στην πορεία της Εκκλησίας. Εκκλησία χωρίς Πρώτον είναι κανονικό έκτρωμα.</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Την Εκκλησία μας την διοικεί η Ι. Σύνοδος της Ιεραρχίας, και κατά την απουσίαν της επιτροπικώς η ΔΙΣ. Από αυτή την αρχή ουδείς μπορεί να εξαιρεθή. Και βέβαια εξαίρεση του κανόνος θα ήταν η επιδίωξη υπάρξεως μιας Συνόδου με φαλκιδευμένα δικαιώματα. Η Σύνοδος κατά τους Κανόνες αλλά και τους νόμους του κράτους, έχει το δικαίωμα να λαμβάνει θέση για οποιοδήποτε θέμα της Εκκλησίας, να εισηγείται στους Ιεράρχες τα δέοντα, να ελέγχει τυχόν εκτροπές, να επιλύει προβλήματα. Μια Σύνοδος που δεν θα παρακολουθεί τα γεγονότα, δεν θα χαράσσει οδούς, δεν θα ελέγχει, δεν θα αποφασίζει και δεν θα αναμειγνύεται πουθενά δεν θα είναι Σύνοδος αποφασιστικού χαρακτήρα, αλλά μάλλον κακέκτυπο μόρφωμα τυπικού και ουσιαστικά υποτελούς οργάνου, πράγμα που θα οδηγούσε σε νόθευση του κανονικού πολιτεύματος της Εκκλησίας. Αυτά εμείς πρεσβεύουμε περί της Συνόδου και περί του Πρώτου, και νομίζουμε ότι δεν σφάλλουμ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Γι’ αυτό και ετιμήσαμε τον λόγο μας και σεβαστήκαμε και σεβόμαστε την Σύνοδο και το θεσμό της και επράξαμε και πράττουμε παν το δυνατόν για να τον ενισχύσουμε. Έτσι</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α) Επυκνώσαμε τις συνεδριάσεις της ΔΙΣ, την οποίαν καθιστούσαμε σε κάθε σειρά συνεδριών μέτοχο των πνευματικών κυρίως προβληματισμών μας, αλλά και των εξελίξεων στο χώρο μας. Πιστός ο ίδιος μέχρις υπερβολής στη λειτουργία του Συνοδικού συστήματος ετιμήσαμε με κάθε τρόπο την συλλογικότητα και εφροντίσαμε για την σε πνεύμα δημοκρατικό ελεύθερη έκφραση γνώμης από κάθε Σύνεδρο, χωρίς διακρίσεις και εξαιρέσεις, όπως μπορούν να βεβαιώσουν οι Αδελφοί που εχρημάτισαν Συνοδικοί κατά το διάστημα τούτο. Η ελεύθερη και μετ’ επιστασίας έκφραση μέσα στην αίθουσα συνεδριάσεων της Συνόδου αντίθετης προς την γνώμη του Πρώτου άποψης δεν θίγει την ενότητα, αλλ’ αντιθέτως προάγει την αναζήτηση των ορθοτέρων λύσεων στα συζητούμενα προβλήματα. Μέσα από τις διεργασίες αυτές ωριμάζουν οι σκέψεις και εμπεδώνεται η πίστη στο σύστημα διοικήσεως της Εκκλησίας. Ενίοτε και μέσα από τη διαφωνία και δια της διαφωνίας προάγεται ο διάλογος και η συνοδικότητα.</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Εφροντίσαμεν επίσης να παρουσιάζουμε στην ΔΙΣ ολοκληρωμένες κατά το δυνατόν εισηγήσεις, ώστε να εκλείψει η προχειρότης και οι λαμβανόμενες εκάστοτε αποφάσεις να κινούνται μέσα στα πλαίσια της εκκλησιαστικής συνειδήσεώς μας. Οι συνεδριάσεις της ΔΙΣ, 5-7 κατά μήνα, εκάλυψαν τις ανάγκες της διοικήσεως της Εκκλησίας και με τη χρονική διάρκειά των (επί 5ωρον καθ’ ημέραν συνεδριών), και με την ουσιαστική αντιμετώπιση φλεγόντων προβλημάτων θεσμικού και οργανωτικού χαρακτήρα. Τούτο γίνεται αισθητόν από τα Δελτία Τύπου που εκδίδονται στο τέλος κάθε σειράς συνεδριάσεων και περιλαμβάνουν τις βασικότερες αποφάσεις που ελήφθησαν, σε καίριους τομείς της εκκλ. ζωής, και τα οποία αποστέλλονται προς όλους τους Σεβ. Μητροπολίτε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β) Αποτέλεσμα της κανονικής και ομαλής λειτουργίας της ΔΙΣ υπήρξεν η παραγωγικότης. Υπήρξε πληθωρική εργατικότης και παραγωγή έργου, που φαίνεται και από τους αριθμούς των διακινουμένων εγγράφων. Τα στατιστικά στοιχεία που παραθέτω ως προς τον όγκον της διακινούμενης αλληλογραφίας μέσω της Συνοδικής Υπηρεσίας είναι ενδεικτικά και δείχνουν την συντελεσθείσα πρόοδο στο σημείο τούτο. Έτσι, κατά το 1997 σε 1388 μόλις ανήρχοντο τα εξερχόμενα έγγραφα της ΔΙΣ. Κατά τους 4 πρώτους μήνες του 1998 ο αριθμός αυτός είχε φθάσει στον αριθμό 493, και ακολούθως μέχρι τέλους του έτους εκείνου έφθασε στα 1426, συνολικά δε για το 1998, στα 1919 έγγραφα. Και εφέτος μέχρις αυτής της στιγμής φθάνει τα 2200 και υπολογίζεται να φθάσει στο τέλος του χρόνου τις 3000. Πίσω από την εντυπωσιακή αυτή κίνηση κρύβεται η διάθεσή μας να κινήσουμε τους μηχανισμούς, να ζητήσουμε τη συστράτευση όλων, να ματαιώσουμε την αλλοτρίωση της ελπίδας. Και ας μη είπει κανείς ότι τάχα στεκόμαστε στη διακίνηση των εγγράφων για να αποδείξουμε τι; Η διακίνηση των εγγράφων αποδεικνύει ότι εργαζόμεθα στην ΔΙΣ και παράγουμε. Η ποιότητα της παραγωγικότητός μας είναι άλλο ζήτημα. Και αυτό θα κριθή από όσα θα επακολουθήσου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γ) Οι νέοι ρυθμοί στην εργασία επέβαλαν και τον εκσυγχρονισμό του μηχανολογικού μας εξοπλισμού των Υπηρεσιών μας, όπως το είχαμε υποσχεθή κατά την περισυνήν ΙΣΙ. Στο χώρο αυτό κινηθήκαμε δυστυχώς με βραδείς ρυθμούς, ένεκα της γραφειοκρατικής διαδικασίας για την προμήθεια των απαραιτήτων Η/Υ επί τη βάσει προγράμματος σταδιακά εφαρμοζόμενου για λόγους οικονομικούς. Πρέπει να προχωρήσουμε με ταχύτητα, γι’ αυτό και στην αναπτυξιακή μας πρόταση προς την κυβέρνηση έχουμε συμπεριλάβει τη μηχανοργάνωση και όλων των εκκλ. Υπηρεσιών κέντρου και περιφέρειας με χρήματα της Ε.Ε. Όταν η πρότασή μας εγκριθή, θα αρχίσει αμέσως η εφαρμογή και όλες οι εκκλησιαστικές μας Υπηρεσίες απ’ άκρου εις άκρον της χώρας μας θα καλύπτονται από τα ηλεκτρονικά μέσα. Οι δε Ι. Μητροπόλεις που έχουν ήδη προηγηθή στη μηχανοργάνωση θα έχουν τη δυνατότητα εκσυγχρονισμού της με τα νέα δεδομένα, δαπάναις της Ε.Ε. Η μηχανοργάνωση αυτή θα μας εξασφαλίσει μεταξύ των άλλων και ευκολίαν αμέσου επικοινωνίας, ανταλλαγής δεδομένων, άμεση ενημέρωση. Στην ΔΙΣ βέβαια έχει εγκατασταθή και παράγει έργο η μονάδα μηχανοργάνωσης του Αρχείου της Ι. Συνόδου από τις αρχές του ιθ΄ αιώνος μέχρι σήμερα. Με τον τρόπο αυτό το Αρχείο μας διασώζεται σε δίσκους και γίνεται προσιτό στους μελετητές. Από το ίδιο αρχείο θα ημπορούν ευκολώτερα να εξυπηρετούνται εφεξής και οι Ι. Μητροπόλεις για θέματά των, για τα οποία δεν σώζονται στοιχεία στα δικά των αρχεία. Όπως θα μπορεί να εφαρμοσθή και πρόγραμμα φωτογράφησης και φιλμογράφησης των αρχείων, ώστε να τεθούν στη διάθεση των Ι. Μητροπόλεων τα τμήματά τους που τις αφορού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δ) Εφροντίσαμε, κατά την επαγγελίαν μας ότι θα αναδείξωμε και θα αξιοποιήσωμε όλες τις υπάρχουσες δυνάμεις της Εκκλησίας, να επιστρατεύσουμε τους πλείστους των εν Χριστώ Αδελφών μας, δηλ. τους Ιεράρχες μας σε τομείς της αρμοδιότητός των, ώστε να υπάρξει συλλογική προσπάθεια. Έτσι αναθέσαμε σε 62 εξ υμών συγκεκριμένες ευθύνες σε διάφορες Επιτροπές που συνεστήσαμε με αποφάσεις της ΙΣΙ και της ΔΙΣ, για την αντιμετώπιση διαφόρων προβλημάτων, ελπίζοντες στην δια της κοινής των πολλών συμβολής ακόμη περισσότερη ωρίμανση του Συνοδικού πνεύματος και της αποδοτικότητός του. Από την επιστράτευση αυτή εξαιρέσαμεν αφ’ ενός μεν τους γηραιοτέρους των Αδελφών, σεβόμενοι το πολυχρόνιον της προσφοράς των και το κοπιώδες των μετακινήσεων, αφ’ ετέρου δε τους ελαχίστους εκείνους που είτε ρητώς εδήλωσαν ότι δεν επιθυμούν να τους ανατεθούν ευθύνες, είτε δεν υπήρξεν ευκαιρία να αξιοποιηθούν σε τομείς όπου θα μπορούσαν να αποδώσουν. Οι Επιτροπές για τις οποίες ομιλώ καλύπτουν ένα ευρύ οπωσδήποτε φάσμα δραστηριοτήτων της Εκκλησίας. Μνημονεύω μερικές ενδεικτικά. Επιτροπή λειτουργικών θεμάτων και συντάξεως λειτουργικού κώδικος, Επιτροπή εντάξεως στον ιεραποστολικό μηχανισμό της Εκκλησίας και αναλόγου αξιοποιήσεως των θρησκευτικών Αδελφοτήτων, Επιτροπή μελέτης προβλημάτων Θράκης, Επιτροπή Βιοηθικής, Επιτροπή αξιοποιήσεως ευρωπαϊκών προγραμμάτων, Επιτροπή μελέτης και αξιολογήσεως προτάσεων για ίδρυση τηλεοπτικού Σταθμού της Εκκλησίας, Επιτροπή μελέτης της κακοποιήσεως παιδιών, Επιτροπή για το θέμα των νέων ταυτοτήτων, Επιτροπή παρακολουθήσεως των Ολυμπιακών Αγώνων, Επιτροπή μελέτης του δημογραφικού προβλήματος, Επιτροπή μελέτης του Παλαιοημερολογιτικού, Επιτροπές για τα όρια των Ι. Μητροπόλεων, Επιτροπή μελέτης της αναδιοργάνωσης της θρησκευτικής Υπηρεσίας στο Στράτευμα κλπ. Συνολικά, πλην των 12 Συνοδικών Επιτροπών του Καταστατικού Χάρτου, άλλες 2 Ειδικές Σ.Ε. και άλλες 46 Επιτροπές εργάζονται αυτή την ώρα με Συνοδική απόφαση και αναμένονται οι προτάσεις των. Το ζητούμενο είναι να εργασθούν και να παραγάγουν έργο οι Επιτροπές αυτέ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ε) Και αυτή μας η πρωτοβουλία, της ετήσιας λογοδοσίας ενώπιον της ΙΣΙ, που εγκαινιάσαμε πέρυσι, είναι και αυτή απόδειξη της τιμής με την οποία περιβάλλουμε τους εν Χριστώ Αδελφούς μας, αλλά και της ευθύνης με την οποίαν χειριζόμεθα τα εκκλησιαστικά θέματα της αρμοδιότητός μας. Η πρωτοβουλία αυτή αποβλέπει επίσης στην καλλιέργεια πνεύματος συλογικής ευθύνης και συμμετοχής στα συλλογικώς δρώμενα.</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στ) Παραμένει προς συζήτησιν η πρότασή μας για την περιοδική ανανέωση της ΔΙΣ ώστε να παραμένουν πάντοτε στην κάθε νέα περίοδο 6 μέλη της εκ της παλαιάς συνθέσεως προς εξασφάλιση της συνεχείας στη διοίκηση καίτοι τούτο εξασφαλίζει θεσμικώς η μόνιμη παρουσία του Προέδρου. Ωστόσον εάν απεφασίζετο τούτο θα διευκόλυνε κατά πολύ τη διοίκηση, χωρίς να χρειάζεται νομοθετική ρύθμιση. Το θέμα θα φέρωμεν ενώπιον της ΔΙΣ και της ΙΣΙ.</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ζ) Επροικίσαμε την Ι. Σύνοδο με την νέαν Νομικήν Υπηρεσίαν της, περί της οποίας προβλέπει ο ψηφισθείς από την ΙΣΙ 1998 Κανονισμός υπ’ αριθ. 117/98. Επί του παρόντος έχουμε ορίσει τα μέλη της 3μελούς Διοικούσης Επιτροπής και της Επιστημονικής Επιτροπής, απαρτιζομένης από 7 τακτικά και 7 αναπληρωματικά. Πρόκειται για 14 εγκρίτους νομομαθείς, καθηγητές Πανεπιστημίου, ανωτάτους δικαστικούς εν συντάξει, δικηγόρους, συγγραφείς κλπ. τους οποίους επεστρατεύσαμε στη διακονία της Εκκλησίας και οι οποίοι ευχαρίστως απεδέχθησαν τον τιμητικόν διορισμόν των. Απομένει ο διορισμός του επί κεφαλής της Νομικής Υπηρεσίας και η επάνδρωση αυτής με ικανούς δικηγόρους.</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η) Η Εκκλησία θα πρέπει να αποφασίσει την απονομή Συνοδικώς τίτλων τιμής, βραβείων και άλλων τιμητικών διακρίσεων, μετά φειδούς βεβαίως και με τήρηση αυστηρών προϋποθέσεων και κριτηρίων πνευματικής κυρίως αλλά και υλικής προσφοράς προς την Εκκλησίαν και την κοινωνίαν, προς έπαινον δε και ενθάρρυνσιν των καλών έργων, εις αξίους κατά πάντα και πιστούς χριστιανούς. Πρόκειται αφ’ ενός μεν περί των ευεργετών της Πατρίδος και του Γένους, για τους οποίους σχεδιάζεται το «Ευεργετών του Γένους Μέλαθρον», αλλά και περί άλλων φιλοτίμων και εμπόνων πιστών της Εκκλησίας τέκνων, που διακρίνονται για τα φιλάδελφα και φιλογενή των έργα και για την προσφορά των προς την Εκκλησίαν, ως και περί άλλων, επαγγελματικώς ασχολουμένων με τις εκκλησιαστικές τέχνες (ιερά σκεύη, βυζ. μουσική, αρχιτεκτονική, ξυλογλυπτική, χρυσοκεντητική, μαρμαρογλυπτική, εικονογραφία, χαρακτική, συντήρηση εικόνων, ψηφιδογραφία κλπ.) και με τις θρησκευτικές εκδόσεις και διακρινομένων για την πιστότητά των στην παράδοση επιτηδείων τεχνιτών και εγκρίτων επιστημόνων. Η ενέργεια αυτής της Εκκλησίας δεν θα επιβραβεύει απλώς και δεν θα ενισχύει μόνο τους φιλοτιμουμένους κατά περίπτωσιν, αλλά και θα υποδεικνύει την επάνοδον πάντων εις το παραδοσιακώς δέον, ιδίως εις ό,τι αφορά στις εκκλ. εν γένει τέχνες, όπου κυριαρχεί σήμερα ασυδοσία, ερασιτεχνισμός και ασέβεια προς την Παράδοση. Περί όλων αυτών η Ι. Σύνοδος μεριμνώσα πρέπει να αποφασίζει εκάστοτε την επίσημη και απολύτως αιτιολογημένη αξιοκρατικά βράβευση, την απονομή εκκλ. τίτλων, την προβολή καθ’ οιονδήποτε τρόπον, των αξίων τέκνων της Εκκλησίας. Περί τούτων υπάρχει σχετική εισήγηση του Σεβ. Σερρών κ. Μαξίμου στην παρούσα ΙΣΙ. Καθώς επίσης και εισήγηση περί καθιερώσεως της Τάξεως των «Ευσχημόνων», ήτοι των οφφικιάλων της Εκκλησίας της Ελλάδος, μεταξύ των διακρινομένων για το ήθος, την αρετή και την προσφορά των μελών της. Περισσότερα θα είπωμεν κατά την συζήτησιν της προτάσεως.</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θ) Για το Συνοδικό Μέγαρο θα υπάρξει ενημερωτική ανακοίνωση του Σεβ. Φιλίππων κ. Προκοπίου. Ο ίδιος θα παρακληθή να ενημερώση την ΙΣΙ και για τους Βρεφονηπιακούς Σταθμούς, των οποίων η διαδικασία προχωρεί με βραδείς μεν αλλά σταθερούς ρυθμούς</w:t>
      </w:r>
      <w:r>
        <w:rPr>
          <w:rFonts w:cs="Calibri" w:ascii="Calibri" w:hAnsi="Calibri"/>
          <w:b/>
          <w:bCs/>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Οι Συνοδικές Επιτροπές</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Ο οργανισμός των Υπηρεσιών μας σε κεντρικό επίπεδο φέρει από πλευράς οργανωτικής ακόμη την σφραγίδα περασμένων εποχών και κινείται με βραδείς ρυθμούς που δεν συμπλέουν με το νέο πνεύμα και τις σύγχρονες ανάγκες. Πέραν αυτού υπήρξαν και ανθρώπινες αδυναμίες που συνήργησαν στην αποτελμάτωση. Υπάρχουν Σ.Ε. που είτε δεν συνήλθαν ποτέ, τη ευθύνη των Σεβ. Προέδρων των, είτε οι Πρόεδροι αυτών απεφαίνοντο αυτοί μόνοι χωρίς την σύμπραξιν των άλλων μελών, είτε συνήρχοντο σπανίως και τυπικώς και χωρίς ουσιαστικόν λόγον. Οι Επιτροπές αυτές δεν μπορεί να θεωρηθούν ως καλώς λειτουργούσες. Και θα πρέπει να λείψουν εφεξής αυτές οι αποκλίσεις, που δημιουργούν αγκύλωση στο όλο Συνοδικό μας σύστημα. Πρέπει να επικρατήσει πνεύμα σεβασμού και τιμής προς την Συνοδικότητα, καθώς και πνεύμα δημιουργίας και αποτελεσματικότητο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α) Με το πνεύμα αυτό προήλθαμεν κατ’ αρχάς στην αναβίωση των Συνοδικών Επιτροπών, ιδίως εκείνων που είχαν αφεθή να περιέλθουν σε κατάσταση μονίμου νάρκης. Διωρίσαμεν Γραμματείς στις ΣΕ εκείνες που δεν είχαν και εμεριμνήσαμε να εξαλειφθή το φαινόμενο να είναι ένας Γραμματεύς σε δύο ή και τρεις ΣΕ, εδώσαμεν ευκαιρίας ανάκαμψης, ανεζητήσαμε και ευρήκαμεν έργο για την κάθε μια, και εδημιουργήσαμε τις κατάλληλες συνθήκες για την επαναδραστηριοποίησή των. Κατεστήσαμε σαφές στους Γραμματείς ότι αναμένομεν από αυτούς ως μονίμους παρέδρους των ΣΕ πρωτουβουλίες και προτάσεις προς τους Σεβ. Προέδρους για την κίνηση των μηχανισμών ομαλής λειτουργίας των ΣΕ. Συστήσαμε την έκδοση ενημερωτικών φυλλαδίων από κάθε ΣΕ και ήδη ωρισμένες φορές εκδίδουν φυλλάδιο ή μελετούν την έκδοσή του. Εζητήσαμε την διοργάνωση Ημερίδων και Συνεδρίων, που ωρισμένα επραγματοποιήθησαν, και τέλος εψηφίσαμε προσφάτως στην ΔΙΣ τον νέο Κανονισμό λειτουργίας των ΣΕ, που επιδιώκει να καταγράψει την μέχρι σήμερα κτηθείσα πείρα αλλά και να διαγράψει τις νέες ανάγκες που έχουν εν τω μεταξύ αναφυή στη ζωή της Εκκλησίας. Οι ανάγκες αυτές επιβάλλουν αφ’ ενός μεν την ανάπτυξη των δραστηριοτήτων των υπαρχουσών ΣΕ και σε νέους τομείς συναφείς προς τις αρμοδιότητές των, που ήσαν άγνωστοι πριν 20 χρόνια, ότε εψηφίζετο ο Καταστατικός Χάρτης. Για ωρισμένα εν τούτοις σοβαρά θέματα που αξιώνουν ειδική αντιμετώπιση συνεστήσαμε την δημιουργία Υποεπιτροπών, ενώ για άλλους τομείς περισσότερον σοβαρούς και ειδικούς προχωρούμεν ήδη στη σύσταση Ειδικών Συνοδικών Επιτροπών που θα έχουν αρμοδιότητα να ασχοληθούν με ειδικούς τομείς εκκλ. δραστηριότητας που δεν προεβλέποντο μέχρι τώρα.</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β) Είναι σαφές ότι πάντα ταύτα θα παραμείνουν γράμμα κενό περιεχομένου αν δεν υπάρξουν οι κατάλληλοι άνθρωποι με διάθεση προσφοράς που θα δεχθούν να επιστρατευθούν και να προσφέρουν υπηρεσίες στις ΣΕ. Κατά τον νόμο σε κάθε ΣΕ μετέχουν υποχρεωτικά 3 Μητροπολίτες στους οποίους προστίθεται κατ’ έτος και ένας 4ος, ο Συνοδικός σύνδεσμος. Γνωρίζω και αναγνωρίζω πόσον οι περισσότεροι εξ υμών είσθε βεβαρημένοι με υποχρεώσεις στις Ι. Μητροπόλεις σας και πόσον πνεύμα θυσίας απαιτείται για να ανταποκριθήτε στην πρόσκληση της Εκκλησίας να αναλάβετε υπεύθυνα κάποιον τομέα δραστηριότητός της. Όμως χωρίς τη συμβολή σας δεν είναι δυνατόν να παραχθή έργο και να κινηθή ο όλος μηχανισμός. Αλλά και καμμίαν αξία δεν θα έχει ο διορισμός σε ΣΕ ενός Ιεράρχου που δεν θέλει ή δεν ευκαιρεί να εργασθή σ’ αυτή. Κατά συνέπειαν επείγει η λήψη της αποφάσεως για την επάνδρωση των ΣΕ με τους καταλληλότερους Ιεράρχες αλλά και με άλλων βαθμών κληρικούς και λαϊκούς συνεργάτες με μοναδικό κριτήριο την διάθεσή των να εργασθούν, την ικανότητά των να ανταποκριθούν στις νέες απαιτήσεις, που είναι υψηλών οπωσδήποτε προδιαγραφών, όπως επίσης και με πνεύμα ανιδιοτέλειας και αυταπάρνησης προς την Εκκλησίαν. Με αυτό το κριτήριο και με παράλληλη εκτίμηση των προσωπικών προτιμήσεων και επιθυμιών εκάστου, όπως αυτές εξεφράσθησαν σε απάντηση σχετικού συνοδικού ερωτήματος, εσχεδιάσαμε την σύνθεση των ΣΕ για την νέα 4ετία. Σε ωρισμένες περιπτώσεις έπρεπε να επιλέξουμε μεταξύ περισσοτέρων, που είχαν εκδηλώσει ενδιαφέρον για την ίδια ΣΕ. Εκεί ελάβαμε υπ’ όψιν και άλλα κριτήρια, ως λ.χ. την εμπειρία, την γλωσσομάθεια, την ηλικία ή και την προϋπηρεσία, φροντίσαντες για κάποια ανανέωση κλπ. πιστεύοντες ότι δεν πρόκειται να παρεξηγηθούμε από τους Αδελφούς που δεν προεκρίθησαν για κάποια συγκεκριμένη ΣΕ καίτοι το επιθυμούσαν. Άλλωστε οι ΣΕ είναι 12 και ούτως ή άλλως δεν χωρούν μέσα σ’ αυτές και οι 80 Μητροπολίτες της Εκκλησίας μας. Υπάρχουν όμως και οι νέες Ειδικές ΣΕ που θα επανδρωθούν από την ΔΙΣ ευθύς ως δημοσιευθούν οι Κανονισμοί των. Και σ’ αυτές θα τοποθετηθούν μερικοί εκ των Ιεραρχών. Το ζητούμενο είναι το ενδιαφέρον, και θέσεις θα ευρεθούν. Το γεώργιον είναι μέγα και ευρύ. Και όλοι πρέπει να αξιοποιηθούν, έκαστος κατά το δοθέν εις αυτόν τάλαντο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Οι μέχρι σήμερα Σεβ. Πρόεδροι των ΣΕ θα λάβουν ακολούθως τον λόγον και θα κάνουν ένα σύντομο απολογισμό έκαστος των δραστηριοτήτων της Επιτροπής της οποίας προΐσταται, ώστε να δοθή η γενική και ειδική εικόνα της λειτουργίας του συνοδικού μας μηχανισμού και να γίνουν οι δέουσες παρατηρήσεις για τη βελτίωση του όλου συστήματο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γ) Οι Σ.Ε. πρέπει να διαθέτουν για την Εκκλησία μας τα κατάλληλα στελέχη για τη συμμετοχή των σε εκδηλώσεις που προβάλλουν την Εκκλησία μας. Μέριμνά μας υπήρξε η έξοδός μας από την αυτοαπομόνωσή μας. Προς τούτο επεδιώξαμε να είμαστε παρόντες στα επιστημονικά Συνέδρια, Συνάξεις καθώς και σε άλλες κοινωνικές εκδηλώσεις. Φροντίζουμε να είμεθα ως Εκκλησία παρόντες όπου καλούμεθα και κρίνουμε ότι πρέπει να παραστούμε. Έτσι δεν ανταποκρινόμεθα μόνον στην πίεση των ανθρώπων να εξασφαλίσουν την συμμετοχήν μας, αλλά εκπληρώνουμε και ένα χρέος μας έναντι του λαού μας ως Εκκλησία να καταθέτουμε την άποψή μας για κάθε συζητούμενο θέμα. Άλλωστε το νέο κλίμα που επικρατεί οδηγεί πολλούς φορείς και παράγοντες να ζητούν εν είδει Μηνύματος τις απόψεις της Εκκλησίας, γεγονός που δείχνει την αναβάθμιση του ρόλου μας και την επείγουσα ανάγκη να ανταποκριθούμε σ’ αυτόν. Ήδη συμμετέχουμε θεσμικά στο Εθνικό Συμβούλιο Μεταμοσχεύσεων, στο Κέντρο Ειδικών Λοιμώξεων και στο Κέντρο Ψυχιατρικής περιθάλψεως με εκπροσώπους μας, από δε του παρελθόντος Οκτωβρίου ελάβαμε μέρος ως Εκκλησία της Ελλάδος σε Συνέδρια οικολογικά, θεολογικά, πανορθόδοξα, διαθρησκειακά, κλπ. δώσαντες τη μαρτυρία μας, ενώ παραλλήλως με 95 συνολικά Μηνύματά μας προς διάφορες πολιτισμικές, και κοινωνικές δραστηριότητες, επετείους και εκδηλώσεις εκάμαμεν αισθητήν την παρουσίαν μας στον κόσμο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Στο σημείο αυτό επιτρέψατέ μου να διευκρινίσω ότι η πολυδραστηριότητα αυτή δεν πρέπει να απορροφήσει τη χαρισματική και μυστηριακή παρουσία της Εκκλησίας ως θεσμού χάριτος και σωτηρίας, ούτε να αντικαταστήσει την ουσίαν της. Όλα αυτά και πολλά άλλα κινούνται βέβαια στον περίγυρο της Εκκλησίας και συνιστούν αναγκαίες παραμέτρους της πορείας της μέσα στον κόσμο, δεν εξαντλούν όμως ούτε ορίζουν την ουσία της. Ο εκσυγχρονισμός των δομών διοικήσεώς της, τα ποικίλα οργανωτικά της σχήματα, οι άκαμπτες εθιμοτυπικές εκδηλώσεις, οι ηθικοί κανόνες καλής συμπεριφοράς, τα προγράμματα κοινωνικής προσφοράς και ανακούφισης, η υπεράσπιση εθνικών και ιστορικών στόχων και αληθειών, η εισαγωγή νέων τεχνολογιών στο διοικητικό μηχανισμό της Εκκλησίας, η θεμιτή για ποιμαντικούς λόγους συγκατάβαση στις αδυναμίες των ανθρώπων κ.ά. μπορεί να είναι χρήσιμα και ωφέλιμα, αν όμως δεν είναι παράλληλα και «καλά και συμφέροντα ταις ψυχαίς ημών» δεν έχουν αξία. Η Εκκλησία αν δεν προβάλλεται ως η ευχαριστιακή Σύναξη του Σώματος του Χριστού, ως υπέρβαση του θανάτου και ως ζωή αιώνιος, αν δεν λειτουργεί ως οδοδείκτης στο να υπάρχουν οι άνθρωποι όχι απλά ως βιολογικές οντότητες αλλά σε σχέση με τον βρώσιμο και πόσιμο Λόγο του Θεού, τότε κινδυνεύει να εκφυλισθή σε κοινωνικό θεσμό που δεν αφθαρτίζει και δεν αθανατίζει, δεν καινοποιεί τα σύμπαντα. Σ΄αυτό το σημείο οφείλουμε ως Ποιμένες και Διδάσκαλοι της Εκκλησίας αδιαλείπτως να επαγρυπνούμε. Αλλά από του σημείου αυτού μέχρι του άλλου, του να φοβούμεθα κάθε «άνοιγμά» μας προς τον κόσμο ή να χαρακτηρίζουμε κάθε δραστηριότητά μας προς τον άνθρωπο ως εκκοσμίκευση της Εκκλησίας, η απόσταση είναι τεραστία.</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Οι Ιεράρχες μας και οι Μητροπόλεις.</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Κορυφαίοι της Εκκλησίας παράγοντες είναι οι Ιεράρχες της, που έχουν αναδεχθή την ευθύνη για την κατά Χριστόν προκοπή του ποιμνίου της τοπικής των Εκκλησίας. Παράλληλα, όπως ήδη ετονίσθη, ο κάθε Ιεράρχης της Εκκλησίας μας φέρει, δια της συμμετοχής του στα Συνοδικά όργανα, την ευθύνη και για την πορεία της όλης τοπικής μας Αυτοκεφάλου Εκκλησίας. Κάθε Ι. Μητρόπολη είναι μία μικρή αλλά ολόκληρη τοπική Εκκλησία, η οποία τότε μόνον υπάρχει κανονικώς και ενθέσμως, όταν τελεί εν κοινωνία μετά της Ι. Συνόδου ως ανωτάτης κυριαρχικής αρχής της διοικήσεως της Εκκλησίας. Δια δε της τοιαύτης κοινωνίας, η κάθε μικρή τοπική Εκκλησία, δηλ. Ι. Μητρόπολη και αι υπ’ αυτήν ενορίες τελούν και σε κοινωνία με όλες τις ανά τον κόσμον Ορθόδοξες Εκκλησίες. Κατά συνέπειαν κανείς δεν μπορεί να διανοηθή να περιφρονήσει ή να αποστασιοποιηθή από την Ι. Σύνοδο χωρίς να συνεπιφέρει η συμπεριφορά του αυτή άμεσες αρνητικές συνέπειες στην όλη πορεία της Εκκλησίας. Η περιφρόνηση προς τις οδηγίες και συχνά παρακλήσεις της ΔΙΣ για την συμμόρφωση όλων προς αυτές ή για υποβολή ζητουμένων στοιχείων τοπικής εκκλ. καταστάσεως ή δραστηριότητος και η άρνηση υποβολής των συνιστούν βαρύ κανονικό ολίσθημα. Δεν νοείται π.χ. να διοργανώνει η ΔΙΣ Πανελλήνιο Συνέδριο Στελεχών Νεανικού Έργου και 20 Μητροπόλεις να μη αποστέλλουν εκπρόσωπό των σ’ αυτό. Ούτε νοείται να ζητούνται από την Αρχιγραμματείαν πληροφορίες ή στοιχεία που θα αξιοποιηθούν για την προώθηση των υποθέσεών μας, και ωρισμένες Ι. Μητροπόλεις να σιωπούν ή και να αρνούνται να συμμορφωθούν. Παν ό,τι ζητεί η Ιερά Σύνοδος παρά των Ιεραρχών της, το ζητεί διότι υπάρχει σοβαρός λόγος. Δεν προχειρολογεί ούτε πολλώ μάλλον καταπιέζει. Κάθε δε καθυστέρηση απαντήσεων προς αυτήν δυσχεραίνει την όλη εκκλησιαστική διοίκηση και πάντως συμβάλλει στην χαλάρωση των δεσμών που πρέπει να συνδέουν τον Επίσκοπο με την κυρίαρχη εκκλ. Αρχή το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α) Μετά τις γενικές αυτές παρατηρήσεις επιθυμώ να θίξω μερικά επί μέρους προβλήματα που σχετίζονται με την παρουσία και αποστολή των Σεβ. Ιεραρχών. Και ως πρώτο εξ αυτών αναφέρω την δημιουργία του Ξενώνος (Αναπαυτηρίου) Ιεραρχών που προγραμματίζεται για το Χαλάνδρι, σε ιδεώδη χώρο, διαμορφουμένου προς τούτο, μεγάλου και πολυτελούς ξενοδοχείου της παλαιάς εποχής ιδιοκτησίας της Ι. Μονής Πεντέλης, σε χώρο διαμονής και αξιοπρεπούς διαβίωσης γηραιών Αρχιερέων και άλλων κληρικών επιθυμούντων να αποχωρήσουν της ενεργού υπηρεσίας. Στο σημείο αυτό επιθυμώ για άλλη μια φορά να επαναλάβω κατηγορηματικά την παγία θέση μου ότι είμαι κατά της επιβολής ορίου ηλικίας στους γέροντες Ιεράρχες. Οι γέροντες είναι για όλους μας πολύτιμα στοιχεία πείρας, ήθους και ευπρεπείας. Τους έχομεν ανάγκην και τους χρειαζόμεθα. Για τούτο εκ λόγων σεβασμού προς την ηλικία και την προς την Εκκλησία προσφοράν των, δεν επιθυμώ ούτε να προτείνω την κίνηση της νόμιμης διαδικασίας των ιατρών και σε περιπτώσεις ακόμη εξωφθάλμου ανικανότητος. Ωστόσο ο Ξενών που ετοιμάζεται θα προσφέρει αν μη τι άλλο τουλάχιστον μίαν παρηγορίαν στους Ιεράρχες εκείνους που έχοντες επίγνωση των ευθυνών τους απέναντι στο Θεό και στην Εκκλησία θα αποφασίσουν να παραιτηθούν, οπότε και θα τύχουν αξιοπρεπούς, ευπρεπούς, ανέτου και επιμελούς εγκαταβιώσεως, πλήρους αγάπης και σεβασμού, αλλά και προστασίας σε περιβάλλον υγιεινό, με την ανάλογη ιατρική περιποίηση και με την εξασφάλιση πολλών δυνατοτήτων εκκλησιαστικής παρουσίας και παρέμβασης. Το έργο έχει ήδη δρομολογηθή κατά τις επαγγελίες μας, αφού χρειάσθηκε αγώνας για την υπέρβαση σωρείας διαδικασιών και γραφειοκρατικών διατυπώσεων προς εξασφάλιση της αναγκαιούσης πιστώσεως. Και ευελπιστώ ότι η δημιουργία του Ξενώνος αυτού θα υπερνικήσει τις ανθρώπινες αναστολές των ανήμπορων γερόντων που οι ίδιοι μεν έχουν αποδείξει ότι υπερβαλλόντως αγαπούν την Εκκλησία, για μας δε είναι σεβαστοί και αξιαγάπητοι και τους περιβάλλουμε με την υιική στοργή και το εν Χριστώ ενδιαφέρον μας. Είχαν καταγραφή οι σκέψεις αυτές όταν συνέβη ο σεισμός της 7-9-99 που κατάφερε κατά του τραυματισμένου από τον προηγούμενον σεισμόν του 1981 τελειωτικόν κτύπημα. Υπάρχει υποψία ότι το κτίριο υπέστη θανάσιμη ζημία και πρέπει να κατεδαφιστή. Εάν τελικώς τούτο συμβή, θα ανεγερθή εκ νέου στον ίδιο χώρο ο προγραμματιζόμενος ξενώ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β) Το θέμα της διαμορφώσεως των ορίων των Ι. Μητροπόλεων είναι πρόβλημα υπαρκτόν, αλλά ακανθώδες γι’ αυτό και κανείς μέχρι σήμερα δεν είχεν αποφασίσει να καταπιασθή καίτοι όλοι αναγνωρίζουν την ύπαρξή του. Λέγοντες δε διαμόρφωση ορίων εννοούμε την βάση αντικειμενικών και κανονικών κριτηρίων και με τη συναίνεση των Ιεραρχών μετ’ απόφαση της ΙΣΙ, αμοιβαίως μεταβολή των γεωγραφικών ορίων των Ι. Μητροπόλεων εκείνων στις οποίες υφίσταται το πρόβλημα, ώστε να μη συντηρείται το φαινόμενο γιγαντιαίων αφ’ ενός και μη βιωσίμων αφ’ ετέρου Ι. Μητροπόλεων, ούτε να παρακωλύεται η καλή και εύλογος εξυπηρέτηση των χριστιανών. Προς τούτο και προκειμένου να διευκολύνουμε την αναζήτηση ευκταίων λύσεων, προκειμένου αυτές να υποβληθούν εν καιρώ στην ΙΣΙ, ωρίσαμεν Συνοδικώς (δια της ΔΙΣ) Επιτροπές στις οποίες παρεχωρήσαμε πίστωση χρόνου για να επιληφθούν και ολοκληρώσουν το έργο υποδείξεως των ενδεδειγμένων αλλαγών επί τη βάσει υποβληθεισών σχετικών αιτήσεων παρά των Σεβ. Αδελφών. Υπάρχουν αντιδράσεις και διχογνωμίες κυρίως από μέρους των Αδελφών, που καλούνται να συναινέσουν στην εκχώρηση ενός τμήματος της Ι. Μητροπόλεως που διαποιμαίνουν στη γειτονική. Δεν θα πρέπει το θέμα αυτό να μας οδηγήσει σε αντιδικίες, ούτε όμως και στην εγκατάλειψη της προσπάθειας. Επιβάλλεται να στέρξει στην αλλαγή και ο δότης Ιεράρχης, αναγνωρίζων το πρόβλημα. Επιβάλλεται να συνταχθή με αντικειμενικά κριτήρια πλήρης μελέτη των επενεκτέων αλλαγών, εξασφαλιζομένης της συναινέσεως των εμπλεκομένων Ιεραρχών, η οποία δίδεται ενώπιον της ΙΣΙ. Εάν ωστόσο δεν κατορθωθή η εξασφάλιση της συναινέσεως αυτής, δεν είναι άνευ σημασίας και η απλή έστω επισήμανση του προβλήματος, το οποίον μπορεί να επιλυθή σταδιακά κατά την χηρεία του Θρόνου. Επειδή δε το όλον πρόβλημα δεν είναι ώριμον προς συζήτησιν δεν συμπεριελήφθη στα θέματα της παρούσης ΙΣΙ, εδόθη δε και παράταση της ισχύος της συνοδικής εντολής προς τις διορισθείσες Επιτροπές για 1 χρόνο ακόμη.</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γ) Η ανάδειξη των νέων Επισκόπων στην Εκκλησία μας επιβάλλεται να γίνεται εφεξής με πλήρη αξιοκρατία. Υπάρχει ανάγκη ορθής αξιολογήσεως των υποψηφίων, με βάση τα προσόντα των, αλλά και την δράση των στο κέντρο ή στην Επαρχία. Η ΣΕ επί της Αρχιγραμματείας που έχει την ευθύνη τυπικής αξιολογήσεως των προσόντων θα πρέπει να επεκτείνει την αρμοδιότητά της και σε ουσιαστική αξιολόγηση, πριν από εκείνην της ΙΣΙ. Πρέπει να αναζητήσουμε ευκαιρίες να γνωρίσουμε τους υποψηφίους προσωπικά και να εκτιμήσουμε κάθε τι στην προσωπικότητά των, που δικαίως αναμένουν την αξιοκρατία στην Εκκλησία μας. Τούτο μπορεί να γίνει με την σύγκληση Συνεδρίων, Ημερίδων και δημιουργίαν και άλλων ευκαιριών στις οποίες θα προσφερθούν τέτοιες δυνατότητες. Μελετάμε δε την ίδρυση Σχολής Επιμορφώσεως των Στελεχών της Εκκλησίας. Η Σχολή αυτή όταν θα λειτουργήσει θα προσφέρει πέρα των ειδικών γνώσεων όχι μόνον στους υποψηφίους προς αρχιερατείαν αλλά και στους νέους κληρικούς μας και δυνατότητα διακρίσεώς των με βάση τα χαρίσματα και τα προσόντα των. Λεπτομέρειες περί αυτής θα ανακοινωθούν ευθύς ως η ειδικώς συσταθείσα προς τούτο Επιτροπή υποβάλει το πόρισμά της. Είμαι δε βέβαιος ότι η Σχολή αυτή θα προσφέρει στην Εκκλησία μας πολύτιμες υπηρεσίε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Οι εξωτερικές μας σχέσεις</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Η ζωντανή και δυναμική Εκκλησία μας οφείλει να αντικαταστήσει την εσωστρέφειά της με μια δημιουργική επικοινωνία με όλο τον κόσμο, καλλιεργώντας τις υπάρχουσες σχέσεις της κατ’ αρχήν με τις ομόδοξες και κατόπιν με τις ετερόδοξες Εκκλησίες. Συχνά κατηγορούμεθα ότι αφιέμεθα σ’ ένα ειδος ναρκισσιστικής αυτάρκειας, και περιφρονούμε τις σχέσεις μας μετά των άλλων Εκκλησιών. Τούτο βεβαίως δεν είναι πλήρως αληθές. Όμως χρειάζεται να καλλιεργούμε συστηματικά τις εξωτερικές μας σχέσεις, διότι από την ποιότητα των σχέσεων αυτών εξαρτάται η σημασία που οι άλλοι αποδίδουν σε μάς και εμείς σ’ εκείνους σε μια εποχή αλληλεξάρτησης των πάντων. Πρέπει εδώ να σημειωθή ότι και το ΥΠΕΞ επιδεικνύει επ’ εσχάτων ζωηρό ενδιαφέρον για στενή συνεργασία μαζί μας, προκειμένου να αντιμετωπίσουμε από κοινού δυσεπίλυτα εκκλησιαστικά εξωτερικά προβλήματα, και σ’ αυτή την κίνηση ανταποκριθήκαμε αμέσως. Προς τούτο χρειάζεται η νέα ΣΕ επί των διορθοδόξων κλπ. σχέσεων να επανδρωθή από τα κατάλληλα πρόσωπα που θα αναλάβουν το υπεύθυνο και κοπιώδες έργο της υλοποίησης αυτής της εξωτερικής μας πολιτική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α) Μεγάλη σημασία απεδώσαμε εξ αρχής στην ανάγκη διεύρυνσης των σχέσεών μας με τις άλλες Εκκλησίες. Δικαιολογητικός λόγος αυτής της πρωτοβουλίας δεν είναι η ανάπτυξη διπλωματικών σχέσεων, ούτε πολύ περισσότερον η εκκοσμικευμένη πολυπραγματωσύνη. Είναι το εκκλησιολογικό αίτημα για αδελφική ενότητα και συνεργασία μεταξύ των αγίων του Θεού Εκκλησιών και η συμπαράστασή μας, οσάκις ζητείται, προς χειμαζόμενες αδελφές Εκκλησίες. Το εγχείρημα γενικώς της ανάπτυξης και διατήρησης στενών και θερμών και αγαστών σχέσεων με τους άλλους δεν είναι ούτε εύκολον, ούτε σύνηθες, είναι όμως εκκλησιολογικό. Απαιτεί πολλή χάρι και ευλογία Θεού, αλλά και ικανότητα επικοινωνίας και ανάπτυξης διαπροσωπικών σχέσεων, ενέργειες με λεπτότητα και αποδοχή της ιδιαιτερότητος του άλλου, σαφή γνώση των θεμάτων, κατάλληλο τρόπο προβολής των επιχειρημάτων, κατά το δυνατόν, αποφυγή πρόκλησης τριβών, δημιουργία κατάλληλης εκκλησιαστικής ατμόσφαιρας που να επιτρέπει τη δυνατότητα διόρθωσης παλαιών ατοπημάτων, γλωσσομάθεια, διαλεκτική ικανότητα, πνεύμα καταλλαγής, διαλεκτικότητος και κατανόησης, προώθηση στην πράξη της πνευματικής και υλικής συμπαράστασης προς τους έχοντες ανάγκην, σωστή διαχείριση των ισορροπιών. Η ενότητα της Εκκλησίας μας, στα πλαίσια του Συνοδικού μας συστήματος, είναι μία δυναμική κατάσταση, που εύκολα μπορεί να μεταβληθή γι’ αυτό και χρειάζεται πέραν του προσωπικού κύρους των συνομιλητών και παράθεση πειστικών επιχειρημάτω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Πρέπει και την ορθόδοξη πίστη μας να κρατήσουμε ακεραία, όταν συνομιλούμε με τους ετεροδόξους και φίλους να κάνουμε και στο επίκεντρο των εξελίξεων να ευρισκόμεθα. Τίποτε δεν επιτυγχάνεται με απλές δημόσιες σχέσεις και τυπική παρουσία. Είναι λοιπόν δύσκολες οι διμερείς σχέσεις, αλλ’ εν τούτοις είναι αναγκαίες. Χωρίς αυτές επηρεάζονται δυσμενώς οι μεταξύ των Εκκλησιών επαφές, οι οποίες και υπολειτουργούν, μαραίνονται, ατροφούν και είτε παραμένουν σε τυπικό επίπεδο, είτε λαμβάνουν την άγουσαν προς την αποτυχία. Το να προλαμβάνει κανείς την αποτυχία είναι μεγάλη τέχνη που δυστυχώς δεν διδάσκεται πάντοτε, είναι καρπός της εμπειρίας και της οξυνοίας και πολύτιμη. Γι’ αυτό δίδουμε πρωταρχική σημασία στην καλλιέργεια καλών προσωπικών κατ’ αρχήν σχέσεών μας με όλους και στην αναβάθμιση εκείνων που χρήζουν προσοχής και επιμελείας. Στον τομέα αυτόν έχουν ήδη προηγηθή πολλοί των Σεβ. Ιεραρχών μας οι οποίοι έχουν αναπτύξει στενές σχέσεις ιδίως με ομόδοξες Εκκλησίες τις οποίες τακτικά επισκέπτονται, είτε μόνοι, είτε επί κεφαλής ομάδων πιστών των, και καλλιεργούν τις σχέσεις αυτές σε ικανοποιητικό επίπεδο, διευκολύνοντες έτσι τις αναγκαίες προσβάσεις που ως Εκκλησία οφείλουμε να διατηρούμε προς πάσαν κατεύθυνση.</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β) Η χάραξη της εξωτερικής μας εκκλ. πολιτικής δεν πρέπει να επηρεάζεται από εξωτερικούς παράγοντες, που δεν έχουν τη δυνατότητα να γνωρίζουν όλες τις παραμέτρους των. Ούτε την Εκκλησία μας πρέπει να καταδικάσουμε στην απομόνωση, ούτε να συντελέσουμε στην κατασυκοφάντησή της ως απομονωμένης και μισαλλόδοξης, αλλά και ούτε πρέπει να την εμπλέξουμε σε άκριτους και άκαρπους οικουμενιστικούς δαιδάλους, που μόνο σύγχυση προσφέρουν στο λαό μας, εν όψει και εκείνων που είναι έτοιμοι να αδράξουν την ευκαιρία για να στηλιτεύσουν την Εκκλησία και να συναγάγουν περί εαυτούς τους αστηρίκτους. Μέριμνά μας πρέπει να είναι οι σωστοί χειρισμοί και η συνετή διαχείριση των διαχριστιανικών σχέσεων, ώστε μόνον ωφέλειαν να προέρχεται για την Εκκλησία μας και για την Πατρίδα μ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γ) Παράλληλα επιδιώκουμε την αναβάθμιση του σπουδαίου Γραφείου της Συνοδικής Επιτροπής Διορθοδόξων και Διεκκλησιαστικών Σχέσεων, τούτο μεν με την δημιουργίαν ειδικών τμημάτων για κάθε τομέα της αρμοδιότητάς της, τούτο δε με την προετοιμασία και πρόσληψη ειδικών και ταλαντούχων προσώπων που, ως Συνεργάτες, θα συμβάλουν στην αναβάθμιση αυτή και στην περαιτέρω υπέρβαση της εσωστρέφειας που εν πολλοίς μας χαρακτηρίζει. Πρέπει να αποκτήσουμε προς τα έξω ισχυρή και πειστική φωνή ή μάλλον ισχυρότερη και πειστικότερη, διότι είναι γεγονός ότι οι εκάστοτε αντιπροσωπείες μας κατά κανόνα εκπροσωπούν ορθά το φρόνημα της Εκκλησίας μας που είναι και συντηρητικό και προοδευτικό. Και τιμούν και την ορθόδοξη Θεολογία και την ορθόδοξη πρακτική στη χώρα μ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Μας χρειάζονται ικανά στελέχη, τα οποία να επιλέξουμε, να επιμορφώσουμε κατά τις ανάγκες μας εδώ και στο εξωτερικό και να τους αναθέσουμε ειδικές αρμοδιότητες και ευθύνες. Χρειάζεται επίσης να κάνουμε φίλους στις ομόδοξες ή ετερόδοξες Εκκλησίες και ομολογίες, με την παροχή μεγάλου αριθμού υποτροφιών. Προς τούτο ετροποποιήσαμε καταλλήλως τον σχετικό Κανονισμό, ώστε να έχουμε την ευχέρεια να δίδουμε περισσότερες υποτροφίες, και τουτο διότι η παροχή υποτροφίας συνιστά μακροπρόθεσμη επένδυση υπέρ της Εκκλησίας μας. Εδώ πρέπει να τονίσω ότι η χορήγηση υποτροφιών σε έλληνες δεν θα πρέπει να κινείται μόνο στα γνωστά πλαίσια καλύπτοντας τους θεολόγους που θέλουν να κάνουν μεταπτυχιακές σπουδές στο εξωτερικό. Θα πρέπει να καταγραφούν εγκαίρως και προκαταβολικώς οι ανάγκες της Εκκλησίας μας όχι μόνο σε θεολογικό δυναμικό, αλλά και σε στελέχη άλλων επιστημών. Χρειαζόμεθα κοινωνιολόγους, και ψυχολόγους, και ψυχιάτρους, και κοινωνικούς λειτουργούς, και παραγωγούς τηλεοπτικών προγραμμάτων και ραδιοφωνικών προγραμμάτων κ.λπ. Θα πρέπει όλους αυτούς να τους ετοιμάσουμε για να τους χρησιμοποιήσουμε όταν θα τους έχουμε ανάγκη.</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δ) Αναγκαία θεωρούμε στο σημείο τούτο τη συνεργασία με τις αρμόδιες υπηρεσίες του Υπουργείου Εξωτερικών και προς τούτο εκαλλιεργήσαμε στενές σχέσεις με τους αρμοδίους Υπουργούς και τα στελέχη του ΥΠΕΞ. Πρέπει να ομολογήσουμε ότι στο σημείο αυτό τα πράγματα δεν ήσαν όπως έπρεπε να είναι. Μία εκατέρωθεν καχυποψία ή και αμοιβαία αγνόηση κυριαρχούσε βασιζόμενη στην πλάνη ότι το ΥΠΕΞ φροντίζει αυτό μόνο για τις ελληνικές ορθόδοξες Εκκλησίες του εξωτερικού, για τις οποίες η Εκκλησία της Ελλάδος δεν έχει λόγον να ενδιαφέρεται και όταν ακόμη προσκαλείται αρμοδίως. Υπερβαίνοντας την εσφαλμένη αυτή αντίληψη έχουμε αναπτύξει στενές σχέσεις με το ΥΠΕΞ προκειμένου να έχουμε έγκυρη πληροφόρηση για την εξωτερική πολιτική της ελληνικής κυβέρνησης, αλλά και για να επιτυγχάνουμε συντονισμό των ενεργειών μας. Προς τούτο έχουμε κατ’ επανάληψιν δεχθή στο Γραφείο μας τους ΥΠΕΞ συνοδευομένους από υπηρεσιακούς παράγοντες του Υπουργείου των, έχουμε μαζί τους ανταλλάξει απόψεις για θέματα ελληνικής εξωτερικής πολιτικής και συνεφωνήσαμε μάλιστα να δημιουργήσουμε ένα διμερές όργανο στο οποίο θα συζητούνται επικοίνου ενδιαφέροντος θέματα προς χάραξη κοινής ει δυνατόν γραμμής πλεύσεω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ε) Ενδιαφερόμενοι για τη διεύρυνση των σχέσεών μας επωφελήθημεν των Ειρηνικών μας επισκέψεων στο Πατριαρχείο Αλεξανδρείας (20-23 Νοεμβρίου 1998), στο Άγιον Όρος (22-23 Οκτωβρίου 1998) και στην Αντιόχεια (21-30 Απριλίου 1999) τις οποίες είχαμε επιμελώς προετοιμάσει ώστε να μη είναι απλώς εθιμοτυπικές αλλά να αποφέρουν οφέλη και στις δύο πλευρές. Ιδιαίτερη μνεία επιθυμώ να κάνω για την επίσκεψή μας στο Πατριαρχείο Αντιοχείας με το οποίο έχουμε πατροπαράδοτους δεσμούς φιλίας, αγάπης και αδελφοσύνης, που όμως τα τελευταία χρόνια πέρασαν μια επικίνδυνη δοκιμασία ένεκα απουσίας από μέρους μας μιας ρεαλιστικής εξωτερικής πολιτικής και διαφόρων λαθών κυρίως της Ελληνικής Πολιτείας. Προκειμένου να πραγματοποιήσουμε το ταξίδι αυτό ωργανώσαμε συσκέψεις και ανταλλάξαμε απόψεις με τους συμβούλους μας, ενώ παραλλήλως συνωμιλήσαμεν επανειλημμένως με τους εξοχωτάτους πρέσβεις Συρίας και Λιβάνου στην Αθήνα, προκειμένου να έχωμε την αναγκαία συμπαράσταση από τις κυβερνήσεις των. Οφείλω να ομολογήσω ότι από παντού συναντήσαμε αγάπη, θετική αντιμετώπιση και λαμπρή ανταπόκριση στα αιτήματά μας. Κατά την διάρκειαν της επισκέψεώς μας είχαμε την ευκαιρίαν, πέραν των τυπικών ανταλλαγών ευχών και απόψεων, να συνομιλήσωμεν επί μακρόν με τον Μακ. Πατριάρχην κ. Ιγνάτιον, κορυφαία προσωπικότητα στο χώρο του και άνδρα με παρρησίαν, με απόψεις και με γνησιότητα φρονήματος χριστιανικού, να διαλύσωμεν παλαιάς του πικρίας, να ανανεώσωμεν τους δεσμούς του με την Εκκλησίαν μας, να συσφίγξωμεν τις σχέσεις μας, να αναστρέψωμε το αρνητικό για μας κλίμα και να προωθήσωμε τα προγράμματά μας για ειρηνική διείσδυση στο χώρο της Μέσης Ανατολής. Τα αγαθά αποτελέσματα της επισκέψεώς μας αυτής φάνηκαν όχι μονο από τις εκδηλώσεις των φιλοξενούντων ημάς κατά την διάρκειαν της παραμονής μας πλησίον των, όχι μόνο από τις συνομιλίες μας με τους αρχηγούς των Κρατών που επεσκέφθημεν και με τους θρησκευτικούς ηγέτες των χριστιανών και των μουσουλμάνων, αλλά και από την αναπτερωθείσαν ελπίδα του Μακ. Πατριάρχου Ιγνατίου για στενότερη συνεργασία της Εκκλησίας του με την ιδικήν μας, βασικό προς τα εμπρός βήμα της οποίας θα είναι η προσεχής άφιξίς του και παραμονή εδώ για συνομιλίες και συζητήσεις η ημερησία διάταξη των οποίων επιμελώς προετοιμάζεται. Η Εκκλησία της Ελλάδος διαθέτει τη δύναμη να βοηθήσει αποτελεσματικά τα παλαίφατα Πρεσβυγενή Πατριαρχεία εφ’ όσον το επιθυμούν, όχι μόνον οικονομικά, αλλά και με έμψυχο υλικό κληρικών που με τη μέθοδο της αποσπάσεως, δαψιλώς εφαρμοζομένη χάριν των ομοδόξων αυτών Εκκλησιών, πλαισιώνουν τις κενές ιεραποστολικές θέσεις τω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στ) Στα πλαίσια του «ανοίγματός» μας προς τα έξω εντάσσονται και οι στην Εκκλησίαν μας επισκέψεις ξένων επισήμων εκκλησιαστικών και πολιτικών, ως λ.χ. του Καρδιναλίου Κάσσιντυ, Προέδρου της Ποντιφίκιας Επιτροπής για την Ενότητα των Χριστιανών, του Μακ. Πατριάρχου Κιλικίας κ. Αράμ, Προέδρου του Π.Σ.Ε., του Προέδρου του Αμερικανικού Εβραϊκού Συμβουλίου ραβίνου κ. Ράμερ, του Σεβ. πρ. Αρχιεπισκόπου Αμερικής κ. Σπυρίδωνος, με τους οποίους είχαμε σοβαρές και υπεύθυνες συνομιλίες για επίκαιρα θέματα αμοιβαίου ενδιαφέροντος. Οι επισκέπτες μας επέδειξαν ιδιαίτερη ευαισθησία να πληροφορηθούν τις θέσεις της Εκκλησίας μας σε θέματα όπως λ.χ. οι εβραίοι της Αμερικής περί της αναγραφής του θρησκεύματος στις νέες ταυτότητες, οι λατίνοι περί της συνεχίσεως του Διαλόγου μεταξύ Ορθοδόξου και ΡΚαθολικής Εκκλησίας, της συνεχίσεως της παραμονής μας στο ΠΣΕ κ.ά. Σε όλες τις περιπτώσεις είχαμε την ευκαιρία να υποστηρίξουμε με πειθώ τις απόψεις μας και να ανταλλάξουμε ελεύθερα γνώμες προβάλλοντας έτσι και τη νέα εικόνα της Εκκλησίας μας ως διαλεγομένης προς πάντα έστω και διαφωνούντα με αυτή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Ειδικότερα σε ό,τι αφορά στη συζήτησή μας με το Εβραϊκό Συμβούλιο των ΗΠΑ για τις νέες ταυτότητες και την αναγραφή του θρησκεύματος σ’ αυτές πέρα της προφορικής αναπτύξεως των απόψεων της Εκκλησίας μας, επηκολούθησε και ανταλλαγή αλληλογραφίας μεταξύ μας, κατά την οποίαν οι μεν εβραίοι ενέμειναν στις απόψεις των για μη αναγραφή του θρησκεύματος στις νέες ταυτότητες, εμείς δε επανελάβαμε και γραπτώς τα επιχειρήματά μας υπέρ της δυνητικής αναγραφής του. Ενημερώσαμε σχετικά και τον κ. Πρωθυπουργόν, τον οποίον επεσκέφθησαν οι αμερικανοί εβραίοι την ιδίαν ημέραν που επεσκέφθησαν και ημάς. Δεν γνωρίζομεν τι θα αποδώσουν οι πιέσεις που ασφαλώς ησκήθησαν για το θέμα αυτό στην κυβέρνηση. Παρακολουθούμεν την κατάσταση με προσοχή και επίγνωση της σοβαρότητός τη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ζ) Υπήρξεν επίσης συνάντηση εργασίας με την διακομματικήν Ομάδα Ορθοδοξίας των Ελλήνων βουλευτών της οποίας προεδρεύει ο τ. Υπουργός κ. Στ. Παπαθεμελής. Προς τους βουλευτές μας είχαμε την ευκαιρία να αναπτύξουμε τις θέσεις μας σε διάφορα θέματα Ορθοδοξίας και σχέσεων με τους λαούς των Βαλκανίων, συναντήσαντες αποδοχήν αυτών από μέρους όλων, προερχομένων σημειωτέον εξ όλων των πτερύγων της Βουλής και αυτών ακόμη που παραδοσιακά αντιδρούν στη θέση της Εκκλησίας μας μέσα στον κρατικό οργανισμό. Οι προοπτικές περαιτέρω συνεργασίας με την Ομάδα αυτήν είναι πολύ θετικές και επιθυμούμε να συμμετέχουμε στις πρωτοβουλίες της, μια που αυτό επιθυμούν και τα μέλη της. Η κίνησή των είναι πολύ σημαντική και η παρουσία των Ελλήνων ορθοδόξων βουλευτών στον οργανισμό των βαλκανίων ορθοδόξων κοινοβουλευτικών είναι κυρίαρχη. Σ’ αυτή την κατεύθυνση οφείλουμε να τους συμπαρασταθούμε διότι εκπροσωπούν τον ορθόδοξο Ελληνικό λαό σε επίσημα και αξιόλογα βήματα.</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η) Στα ίδια πλαίσια ανάπτυξης των δεσμών μας με τις άλλες Εκκλησίες και δη τις ορθόδοξες εντάσσονται και τα προγράμματά μας για παροχή φιλοξενίας σε Αρχιερείς, κληρικούς και λαϊκούς προερχομένους από επί χρόνια δοκιμασθείσες Εκκλησίες του βορά ώστε να ενισχυθούν οι δεσμοί μας και να προωθηθή περαιτέρω το σχέδιο σύσφιγξής των. Στο έργο αυτό επικαλούμαι τη βοήθεια και συμπαράστασή σας, διότι είναι ανάγκη οι κατά καιρούς φιλοξενούμενοί μας να μη περιορίζονται στην Αθήνα, αλλά να γνωρίζουν και τους άλλους Ιεράρχες μας και τις δραστηριότητές των. Η δαπάνη μιας ή περισσοτέρων φιλοξενιών είναι μια παραγωγική επένδυση μακροχρόνιας απόδοσης για το καλό της Εκκλησίας μας και της χώρας μας. Και δεν θα πρέπει να φειδώμεθα κόπων και χρημάτων προκειμένου να συμβάλλουμε στην επιδίωξή μας αυτή. Ο συντονισμός και της δραστηριότητας αυτής ανήκει κατά βάσιν στη ΣΕ επί των Διορθοδόξων σχέσεων, η οποία καλείται να αναπτύξει τις σχετικές πρωτοβουλίες, ιδίως για τις βαλκανικές Εκκλησίε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θ) Ο πόλεμος στο Κόσσοβο και οι βομβαρδισμοί στη Σερβία μας έδωσαν την ευκαιρία να επιδείξουμε για άλλη μία φορά την αλληλεγγύη μας προς τον πάσχοντα σερβικό λαό και προς τους πρόσφυγες κάθε θρησκείας. Πρώτη η Εκκλησία, ευθύς άμα τη απειλή πολέμου, έσπευσε να καταδικάσει τον άδικο και άνανδρο πόλεμο και να αναλάβει την πρωτοπορία του αγώνα υπέρ των κατ’ εξοχήν χριστιανικών αρετών της δικαιοσύνης, της ειρήνης και της αγάπης. Μας κατηγόρησαν γι’ αυτό ως «εθνικιστές» και «φονταμενταλιστές». Εμείς τους καταγγείλαμεν ως «σταυρωτές» και υποκριτές. Το γεγονός αυτό της απολύτου χριστιανικής στάσεως της Εκκλησίας την ανέβασε πολύ ψηλά στη συνείδηση του λαού μας. Πρώτη αυτή έσπευσε να αποστείλει ευθύς με την έναρξη των βομβαρδισμών στο Βελιγράδι 3μελή αντιπροσωπείαν της αποτελουμένην από τους Σεβ. Συνοδικούς τότε Μητροπολίτας Μυτιλήνης κ. Ιάκωβον, Βεροίας κ. Παντελεήμονα, και Ξάνθης κ. Παντελεήμονα, οι οποίοι με κίνδυνο της ζωής των μετέβησαν στην βομβαρδιζόμενη αυτή πόλη μεταφέροντες τις ευχές αλληλεγγύης και συμπαθείας μας προς την πάσχουσαν Εκκλησίαν της Σερβίας και είχαν υψηλές συναντήσεις με πρόσωπα της Εκκλησίας και της Πολιτείας με αποτέλεσμα να δώσουν προς όλην την οικουμένην το μήνυμα της αδιακρίτου χριστιανικής αγάπης. Παραλλήλως η Εκκλησία μας ανέλαβε γιγαντιαίαν προσπάθεια για συλλογή ανθρωπιστικής βοηθείας από τρόφιμα και φάρμακα με την πολύτιμη συμπαράσταση όλων ανεξαιρέτως των Ι. Μητροπόλεων, και συνεκέντρωσε συνολικά 5000 τόνους τέτοιας βοηθείας εκτιμωμένης στο ύψος των 2 δις, η οποία και συνεχίζεται ένεκα των συνεχιζομένων περιπετειών του σερβικού λαού. Η ανθρωπιστική αυτή βοήθεια διανεμήθη κατά βάσι στους Σέρβους, αλλά και στους Κοσσοβάρους μέσω του Μακ. Αλβανίας κ. Αναστασίου, ώστε η Εκκλησία μας να μη κατηγορηθή για επιλεκτική παροχή βοηθείας μόνο προς την μία πλευρά. Προς συντονισμό της αποστολής της ανθρωπιστικής βοηθείας είχαμε συνεννοήσεις με τον κ. Πρωθυπουργό και τους Υπουργούς Εθν. Αμύνης, Γεωργίας και Εξωτερικών  σε μια προσπάθεια επωφελούς και για τη χώρα μας δράσεως. Η σερβική Εκκλησία επανειλημμένως μας ευχαρίστησε και εξέφρασε την ευγνωμοσύνη του λαού των Σέρβων για τη βοήθεια αυτή, ενώ εκκρεμεί επίσκεψίς μου στο Βελιγράδι για τόνωση του ηθικού των προσφύγων και των αναξιοπαθούντων, αναβληθείσα προς καιρόν μετά από σύσταση της Σερβικής Εκκλησίας. Συγκεκριμένα και καθ’ όσον αφορά στην εκδηλωθείσα αμέσως μετά την μαζική έξοδο των Σέρβων εκ του Κοσσυφοπεδίου ένεκα των σε βάρος των αγριοτήτων των αλβανών ανταρτών πρόθεσή μου να μεταβώ στο Κόσσοβο, η ίδια η σερβική Εκκλησία μου συνέστησε να ματαιώσω την επίσκεψη αυτή επειδή δεν υπήρχαν οι κατάλληλες για την ασφάλειά μου συνθήκες και όπως επισήμως μου εδηλώθη από τον απεσταλμένον του Σέρβου Πατριάρχου Επίσκοπον Βράνιε κ. Παχώμιον, αλλά και από την Επίσκοπον Μπάτσκας κ. Ειρηναίον, υπήρχε φόβος απαγωγής ή και δολοφονίας μου από ελεύθερους σκοπευτές. Την ίδια σύσταση δέχθηκα και από τον ενταύθα Γιουγκοσλάβο πρέσβ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ι) Καθ’ όσον αφορά στο πολύκροτο θέμα των σχέσεών μας με το Οικουμενικό Πατριαρχείο και παρά τις συνηθισμένες φωνές των συνεχώς προβλεπόντων και προφητευόντων διαφωνίες και κρίση, επετύχαμε να διατηρήσουμε τις σχέσεις αυτές σε ιδεώδες σημείο, ώστε να διαψεύσουμε τις Κασσάνδρες της καταστροφής και προχωρούμε πάντοτε στη βάση του αμοιβαίου σεβασμού, της τιμής και της αγάπης τις παραδοσιακά καλές μας σχέσεις με το Οικουμενικό Πατριαρχείο και προσωπικά με τον Παναγιώτατο Οικουμενικό Πατριάρχη κ. Βαρθολομαίο. Και οι δύο Εκκλησίες αναγνωρίζουν δια των λόγων των ιδίων των Προκαθημένων των ότι βάση των καλών μας σχέσεων είναι η αμοιβαία αναγνώριση της τιμής και της αξίας του άλλο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Σημαντική προς τούτο ευκαιρία, για την προώθηση των διμερών μας σχέσεων, μας προσφέρθηκε με την πραγματοποίηση της από μακρού εκκρεμούσης επισκέψεως του Οικουμενικού Πατριάρχου κ. Βαρθολομαίου στην Εκκλησία και στη χώρα μας. Την επίσκεψη αυτή προετοιμάσαμε με πάσαν επιμέλειαν, σε συνεργασία με τις κρατικές Αρχές, τους Σεβ. Μητροπολίτες, τον Τύπο, αποβλέψαντες στην απόλυτη επιτυχία της. Προσωπικώς εδώσαμε προς τους εν Χριστώ συνεργάτες μας σαφείς και κατηγορηματικές οδηγίες για την επιτυχία της επισκέψεως και επιστρατεύσαμε κάθε δυνάμενον να βοηθήσει την κοινή μας προσπάθεια. Και στο σημείο αυτό οφείλω, πέραν των γραπτών ευχαριστιών που ήδη απεστάλησαν, να ευχαριστήσω όλους όσοι συνέβαλαν στην επιτυχία της, με την προσωπική των συμβολή, τον κόπον των και την συνεργασίαν των. Κατά κοινήν ομολογίαν η επίσκεψις υπήρξε μεγαλειώδης και μοναδική, η δε φιλοξενία παροιμιώδης και αβραμιαία. Απεφάσισα, υπείκων στις αδιάβλητες αρχές της παραδοσιακής φιλοξενίας, να συνοδεύσω τον Παναγιώτατο στις επισκέψεις του σε Μητροπόλεις εκτός των Αθηνών. Και Συνοδικώς ωρίσθησαν τιμητικοί συνοδοί του Ιεράρχες και αρχιμανδρίτες σε κάθε πόλη, που επρόσκειτο να επισκεφθή. Παντού όπου μετέβημεν με τον Πατριάρχην φιλοφρονέστατα μας υπεδέχθησαν οι Σεβ. Μητροπολίτες, οι Αρχές, ο κλήρος και ο λαός και εξεδήλωσαν με μεγάλη εγκαρδιότητα τα προς την Εκκλησίαν συναισθήματά των. Ο Πατριάρχης εξέφρασεν επανειλημμένως την πλήρη ικανοποίησίν του, και εις κατ’ ιδίαν συζητήσεις και εις δημοσίας δηλώσεις του. Τον διαβεβαίωσα κατ’ επανάληψιν ότι η Εκκλησία της Ελλάδος είναι στο πλευρόν του χειμαζομένου Πατριαρχείου και ότι από εδώ μόνον βοήθεια και συμπαράσταση δικαιούται να αναμένει. Ο Πατριάρχης από τη μεριά του όχι μόνον δεν έθεσε θέμα Ν. Χωρών, όπως μετ’ επιτάσεως διεδίδετο, αλλά με την διακρίνουσαν αυτόν παρρησίαν και ευθύτητα διεκήρυξεν ότι ουδέποτε διεξεδίκησε τας Ν. Χώρας οι οποίες έχουν οριστικώς παραχωρηθή στην Εκκλησία της Ελλάδος. Το μόνο για το οποίον ενδιαφέρεται είναι να τηρούνται οι όροι της παραχωρήσεως αυτής ως είναι διατυπωμένοι στην Πράξη του 1928. Σε κατ’ ιδίαν συζήτησή μας του εξήγησα ότι όλοι οι όροι τηρούνται, εκτός εκείνου που επιβάλλει στους Μητροπολίτες των Ν. Χωρών να συντάσσουν κατ’ έτος Έκθεσιν πεπραγμένων προς την ΔΙΣ την οποίαν να κοινοποιούν και στο Οικουμενικόν Πατριαρχείον, επειδή ο όρος αυτός δεν εφηρμόσθη ποτέ ούτε και για την Εκκλησίαν της Ελλάδος. Ο Παναγιώτατος επέδειξε κατανόησιν και δεν εδόθηκε καμμιά συνέχεια στο ζήτημα. Με την ευκαιρία δε της σημερινής μας Συνάξεως οφείλω επισήμως να δηλώσω ότι η Εκκλησία της Ελλάδος ούτε εσκέφθη ούτε σκέπτεται να θέσει θέμα αλλαγής του σημερινού εκκλησιαστικού καθεστώτος στη χώρα μ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Όμως φαίνεται ότι οι σχέσεις μας με το Πατριαρχείο θα πρέπει συνεχώς να δοκιμάζονται, να επιβεβαιώνονται, να ενισχύονται και να καλλιεργούνται, ώστε πάσα απόπειρα διασαλεύσεως αυτών να πέφτει στο κενόν. Ο Παναγιώτατος Οικουμενικός Πατριάρχης επιθυμεί να υπάρχουν στενές και αδιατάρακτες σχέσεις, όπως άλλωστε και εμείς. Καθήκον όλων μας είναι να τις ενισχύουμε καθημερινώς και να καταβάλλουμε κάθε προσπάθεια να αποδυναμώνομε κάθε απόπειρα δημιουργίας σκιών σ’ αυτές. Και προς τούτο έχομε και τη διάθεση και τον τρόπο. Διερωτώμεθα μονον αν αρκεί τούτο ή αν πρέπει να λαμβάνουμε υπ’ όψιν μας τις προθέσεις κακοθελητών, που επιδιώκουν να ενσπείρουν συνεχώς ζιζάνια μεταξύ των δύο Εκκλησιών μας και να δημιουργούν εντάσεις εκεί όπου τέτοιες εντάσεις δεν δικαιολογούνται. Εκφράζω αυτόν τον φόβο επειδή, παρά τα όσα ανωτέρω σας εξέθεσα, διαβλέπων μίαν ολονέν και αυξανομένην τάσιν αφ’ ενός μεν του Φαναρίου να περιθριγκώσει τα δήθεν υπό της Εκκλησίας μας απειλούμενα δικαιώματά του, αφ’ ετέρου δε πολλών άλλων παραγόντων να θέτουν υπό ιδίαν ευθύνην και πάντως ερήμην της επισήμου Εκκλησίας εύλογα ζητήματα ως λ.χ. την κατ’ επίκλησιν εθνικών και πρακτικών λόγων κατάργησιν της διακρίσεως μεταξύ Παλαιών και Νέων Χωρών, την αμφισβήτησιν του εντός ενός και του αυτού εθνικού κράτους παράλληλον ύπαρξιν 5 εκκλησιαστικών δικαιοδοσιών, κλπ.</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ια) Οι σχέσεις μας με την Εκκλησία της Ρωσίας ευρίσκονται σε πολύ καλό σημείο. Κατά την πρόσφατη εδώ επίσκεψη του ρώσου Μητροπολίτου Σμολένσκ κ. Κυρίλλου προσπαθήσαμε να επιδείξουμε τα προς αυτόν συναισθήματά μας αγάπης και τιμής, και είχαμε σημαντικές μαζί του συνομιλίες που απέβλεπαν στην ανταλλαγή απόψεων πάνω στο επίκαιρο τότε θέμα του Κοσσυφοπεδίου, ευθυγραμμισθέντες απολύτως στην κοινή μας στάση. Ο ρώσος Μητροπολίτης ήλθε στην Ελλάδα προσκεκλημένος του ελληνορωσικού Συνδέσμου για να δώσει διάλεξιν, την οποίαν παρηκολουθήσαμεν αυτοπροσώπως, πράγμα που τον ικανοποίησε στο έπακρον και μας ηυχαρίστησεν ιδιαιτέρως γραπτώς και προφορικώς. Συνεζητήσαμεν μαζί του και περί του χρόνου πραγματοποιήσεως της επίσημης επίσκεψής μας στο Πατριαρχείο Μόσχας, ο ίδιος δε μας διεβεβαίωσεν ότι μας αναμένουν με ανυπομονησίαν και προσδοκίες πολλές. Παράλληλα έχουμε αναπτύξει και καλλιεργούμε στενές σχέσεις με τον ενταύθα ρώσον πρέσβυν, ο οποίος μας δείχνει σεβασμό και τιμή. Κατά την Κυριακή της Ορθοδοξίας εκάλεσε στον οίκον του όλην την ΔΙΣ και παρέθεσε δείπνον στη διάρκεια του οποίου ελέχθησαν πολλά τα ενδιαφέροντα. Αλλά και εμείς για πρώτη φορά προσεκαλέσαμεν τους πρέσβεις όλων των ορθοδόξων βαλκανικών κρατών στη μεγάλη Συνοδική Θ. Λειτουργία της Κυριακής της Ορθοδοξίας. Η Εκκλησία της Ελλάδος έχει τη δύναμη να κάνει την μεγάλη Έξοδο προς τον βορράν, να δείξει στους λαούς αυτούς δια μέσου των Εκκλησιών των ότι είναι μια Εκκλησία που γνωρίζει να θυσιάζεται, να βοηθεί, να συμπαρίσταται στις δυσκολίες και κυρίως να προσφέρει το πνεύμα της και τον πολιτισμό της. Δεν επιθυμούμε να ποδηγετήσουμε τις χώρες αυτές. Απλά καλούμεθα να προσφέρουμε χείρα βοηθείας στη φάση της ανασυγκρότησής των αποστέλλοντες βοήθειαν, φιλοξενούντες παιδιά και νέους, μεταδίδοντες την πείραν μας, εφ’ όσον μας ζητηθούν. Για τα θέματα αυτά έχουμε συνομιλήσει και με τα αρμόδια κυβερνητικά στελέχη και συναντήσαμε απόλυτη αποδοχή των προοπτικών μας αυτών. Είμαστε δε σε στενή επικοινωνία και συνεργασία με τον αρμόδιο Υφυπουργό Αποδήμου Ελληνισμού για τα περαιτέρω. Απομένει η σε διάρκεια εφαρμογή των μέτρων που θα αποφασισθούν, και η συνεχής και μη διακοπτομένη επικοινωνία και επαφή σε όλα τα επίπεδα. Οι αρμόδιες ΣΕ θα κληθούν να εισηγηθούν μέτρα για την εφαρμογή αυτού του σχεδίο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ιβ) Ο «Σύνδεσμος», η διορθόδοξος ένωση Νεολαίας συγκεντρώνει ένα μεγάλο αριθμό ορθοδόξων φορέων, που δραστηριοποιούνται με τις ευλογίες των Εκκλησιών των σε παγκόσμιο επίπεδο. Σ’ αυτόν προέχουσα θέση έχομεν οι Έλληνες, που αποτελούμεν ιδρυτικά μέλη του. Μέχρι πρό τινος ο «Σύνδεσμος» ενεργούσε ανεξάρτητα από τις τοπικές Εκκλησίες και χωρίς την συναίνεση και ευλογία των, με αποτέλεσμα να έχει εν πολλοίς διαβληθή ως κίνηση εξωεκκλησιαστική. Τον τελευταίο καιρό κατεβλήθη προσπάθεια από όλα τα μέλη για επείγουσα «εκκλησιοποίησή» του, πράγμα που επετεύχθη. Καίριο ρόλο σ’ αυτό έπαιξαν οι Έλληνες που βρήκαν ανταπόκριση σε όλους τους ορθοδόξους νέους. Κατά την τελευταία Γ. Συνέλευση του «Συνδέσμου» (Αύγουστος 1999 στη Φινλανδία) επετύχαμε να εκλέξουμε για πρώτη φορά Έλληνα Πρόεδρό του. Από τη νέα αυτή θέση η Εκκλησία μας, που έχει θέσει υπό την αιγίδα της τα ελληνικά μέλη του «Συνδέσμου», ελπίζει να προχωρήσει σε νεανικές πρωτοβουλίες που θα αποδείξουν το δυναμισμό και την αποδοτικότητά μ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ιγ) Τέλος το ζήτημα της επισκέψεως στην Ελλάδα του Πάπα αντιμετωπίσθηκε Συνοδικώς με μεγάλη προσοχή και υπευθυνότητα με κύριο κριτήριο την διατήρηση της εσωτερικής συνοχής και ενότητας της Εκκλησίας μας. Εγνωρίζαμε πολύ καλά ότι με οποιαδήποτε απόφαση που θα ελαμβάναμε θα εγινόμεθα στόχος επιθέσεων. Εάν ελέγαμε ναι στην επίσκεψη του Πάπα θα διακινδυνεύαμε την εσωτερική μας ενότητα. Εάν ελέγαμε όχι, θα εσυκοφαντούμεθα στο εξωτερικό κυρίως, αλλά και στο εσωτερικό ως μισαλλόδοξοι και μεσαιωνικοί. Εμείς επράξαμε το χρέος μας με πολλή σύνεση και προσοχή και τα πράγματα μας εδικαίωσαν. Άλλο βέβαια το ότι την απόφασή μας οι μη θέλοντες να την κατανοήσουν την διέστρεψαν, την παρερμήνευσαν και την επρόβαλαν ως μνημείο μίσους και κακότητος. Βέβαια στον ελεύθερο διάλογο δεν αντέχουν τέτοιες απόψεις. Τον επεδιώξαμε αλλά δεν ευρήκαμε την δέουσα ανταπόκριση. Περί του εν γένει προβληματισμού μας επί του θέματος της ενδεχομένης επισκέψεως του Πάπα στην Ελλάδα ενημερώσαμε εγκαίρως και προ της λήψεως της σχετικής αποφάσεως από την ΔΙΣ τον κ. ΥΠΕΞ κατά την επίσκεψίν του στο Γραφείο μας την 23-8-99 κατά την οποίαν συνεζητήσαμεν πολλά και επικοίνου ενδιαφέροντος θέματα. Τότε είχαμε την ευκαιρία να αναπτύξουμε στον κ. ΥΠΕΞ τις απόψεις μας και τους φόβους μας από την πραγματοποίηση χωρίς τη δέουσα προετοιμασία του λαού μας της επισκέψεως αυτής, η οποία άλλωστε δεν μας είχε ανακοινωθή. Ανηγγείλαμεν δε στον κ. ΥΠΕΞ την αναμενόμενη συνάντησή μας με τον Καρδινάλιο Κάσσιντυ, από την οποίαν εμείς τουλάχιστον ανεμέναμε θετικά αποτελέσματα, όπως και έγιν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Αλλ’ ας αναφέρουμε τα γεγονότα όπως ιστορικά εξειλίχθησαν. Με την από 23-6-99 επιστολήν του προς εμέ ο εξοχ. Καρδινάλιος Κάσσιντυ, Πρόεδρος του Ποντιφικίου Συμβουλίου για την ενότητα των χριστιανών, μου εγνωστοποίει την επιθυμίαν του Πάπα να επισκεφθεί τους τόπους της σωτηρίας και να έχει μίαν συνάντηση με τους ορθοδόξους Προκαθημένους και ζητούσε να έχει την γνώμη της Εκκλησίας μας. Επί του σημείου τούτου εμείς ζητήσαμε από τον Παναγιώτατο Οικουμενικό Πατριάρχη, ασκώντας τη συντονιστική αρμοδιότητά του, να συγκαλέσει σύσκεψη των Προκαθημένων για να ληφθεί ενιαία απόφαση επί του προκειμένου. Αντί τούτου ο Πατριάρχης απέστειλε τον Σεβ. Περγάμου κ. Ιωάννη ως απεσταλμένον του προς όλες τις ορθόδοξες Εκκλησίας βολιδοσκοπώντας τες σχετικά. Ο Σεβ. Περγάμου με επεσκέφθη την 2-9-99 στο Γραφείο μου και μου ανεκοίνωσε ότι έχων ήδη επισκεφθεί τους Μακαριωτάτους Αντιοχείας και Κύπρου διεπίστωσε θετικήν την στάσιν των έναντι του αιτήματος του Πάπα. Επεφυλάχθην να του απαντήσω μη έχων ακόμη τότε εκπεφρασμένην την γνώμην της Συνόδου, ανταλλάξαμεν όμως γνώμες και εμείναμε σύμφωνοι να συναντηθούμε εκ νέου περί το τέλος της περιοδείας του. Την άποψη αυτή υιοθέτησε και η ΔΙ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Όσον δ΄ αφορά την επίσκεψη τη Πάπα στην Αθήνα προηγήθη της αποφάσεως της ΔΙΣ συνάντησή μου στο Μονή Παναγίας Σουμελά την 5-9-99 με τον Καρδινάλιον Κάσσιντυ, Πρόεδρον του Ποντιφικίου Συμβουλίου για την ενότητα των χριστιανών, με τον οποίον είχα μακρά συζήτηση για το θέμα αυτό. Μετά την ανάπτυξη των επιχειρημάτων μου ο Καρδινάλιος μου είπεν ότι ο Πάπας εξέφρασεν απλώς επιθυμία να έλθει στην Αθήνα και ότι τούτο δεν πρέπει να εκλαμβάνεται και ως προγραμματισμένη επίσκεψη, η οποία ωστόσον δεν πρόκειται να πραγματοποιηθεί στο εγγύς μέλλον. Όταν πρόκειται να γίνει, προσέθεσε, θα ειδοποιηθεί εγκαίρως η Εκκλησία μας, θα υπάρξουν συννενοήσεις και διαμόρφωση του προγράμματος, καθώς και ανάλογη προετοιμασία του λαού. Είναι φανερό ότι ο μεν Πάπας συμπεριέλαβε μεν στην Εγκύκλιόν του μίαν παράγραφον περί της επιθυμίας του να προσκυνήσει στον Άρειο Πάγο, αλλ’ ο Καρδινάλιος Κάσσιντυ στην προς με επιστολήν δεν ανέφερε τίποτε το σχετικό με την ευχή αυτή του Πάπα. Εκκλησιαστικοί αναλυτές ερμήνευσαν τούτο ως έμμεση βολιδοσκόπηση της Εκκλησίας μας, και μετά την διαπίστωση του αρνητικού κλίματος που επικρατεί στην Ελλάδα μεταξύ των εκκλησιαστικών, ως υποχώρηση προς καιρόν. Όπως όμως και αν έχει το πράγμα το βέβαιον είναι ότι χάρις στους προσεκτικούς χειρισμούς η Ι. Σύνοδος αξιοποίησε το επιχείρημα της μη υποβολής ευθέως από τη Ρώμη του αιτήματος για επίσκεψη του Πάπα στην Αθήνα. Λυπούμαι διότι οι γνωστοί κάλαμοι δεν ηθέλησαν να αξιολογήσουν σωστά την απόφαση αυτή και την επέκριναν, ισχυριζόμενοι παραλόγως και παραδόξως ότι «η Ελλαδική Εκκλησία εναντιώθηκε στην επίσκεψη του Πάπα στην Ελλάδα» ως εάν η είσοδος του Ποντίφικος στην Πατρίδα μας εξηρτάτο από την άδειαν της Εκκλησίας μ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Εν πάση περιπτώσει η ΔΙΣ, κατά την συνεδρίαν της της 6-9-99, εξέδωσε το ακόλουθο ανακοινωθέν, που αποδίδει την πάσαν αλήθειαν. «Η ΔΙΣ συζήτησε σήμερα (6-9-99) το περιεχόμενο της από 23-6-99 επιστολής του Σεβ. Καρδιναλίου Εδουάρδου Κάσσιντυ, Προέδρου του Ποντιφίκιου Συμβουλίου για την Ενότητα των Χριστιανών προς τον Μακαριώτατο Αρχιεπίσκοπον Αθηνών και πάσης Ελλάδος κ. Χριστόδουλον. Στην επιστολή αυτή ο Σεβ. Καρδινάλιος κάνει μνεία της Εγκυκλίου Επιστολής του Πάπα Ιωάννου-Παύλου ΙΙ «επί του προσκυνήματός του στους τόπους οι οποίοι συνδέθηκαν με την ιστορία της σωτηρίας» και ιδιαίτερα του σημείου εκείνου με το οποίο ο ρωμαίος Ποντίφικας ζητεί να συναντηθεί με τους ορθοδόξους ηγέτες στα πλαίσια των επισκέψεών του επ’ ευκαιρία του Ιωβηλαίου έτους 2000 και ζητεί την επ’ αυτού γνώμη της Εκκλησίας της Ελλάδο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Επί της επιστολής έγινε μακρά συζήτηση στην οποίαν ενεπλάκη και το θέμα της ενδεχόμενης επισκέψεως του Πάπα στην Αθήνα. Επί των σημείων τούτων ανακοινώνονται τα εξή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 Καθ’ όσον αφορά στην πραγματοποίηση της προτεινομένης από τον Πάπα συνάντησής του με τους ηγέτες της Ορθοδοξίας, η Εκκλησία της Ελλάδος έχει προτείνει στον Παναγιώτατο Οικουμενικό Πατριάρχη να συγκαλέσει, ασκώντας την συντονιστική του αρμοδιότητα, σε Σύναξη τους Ορθοδόξους Προκαθημένους προς, από κοινής συμφωνίας, λήψη ενιαίας αποφάσεως. Ήδη απεσταλμένος Ιεράρχης του Οικουμενικού Πατριάρχου ανέλαβε να συλλέξει τις επί του θέματος απόψεις του Προκαθημένων. Κατά συνέπειαν το θέμα αυτό ευρίσκεται εν εξελίξει.</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 Καθ’ όσον αφορά την επίσκεψη του Πάπα στην Αθήνα, επισημαίνεται κατ’ αρχήν, ότι εδήλωσε ο εξοχ. Πρωθυπουργός κ. Κ. Σημίτης, ούτος είναι ελεύθερος να έλθει στη χώρα μας ως αρχηγός Κράτου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3. Εάν όμως πρόκειται για εκκλησιαστική επίσκεψη η Ιερά Σύνοδος και ο Μακαριώτατος Αρχιεπίσκοπος Αθηνών και Πάσης Ελλάδος κ. Χριστόδουλος δηλώνουν ότι δεν έχουν λάβει καμμία σχετική επιστολή, με την οποία να τίθεται θέμα επισήμου επισκέψεως του Πάπα στην Αθήνα και θα ζητείται η συνεργασία της Εκκλησίας της Ελλάδος για την πραγματοποίησή της. Διευκρινίζεται απλώς ότι ο Πάπας στην ως άνω Εγκύκλιο Επιστολή του εκφράζει τη σκέψη να επισκεφθεί και την Αθήνα. Τούτο όμως δεν μπορεί να θεωρηθεί και ως επίσημη πρόταση προς την Εκκλησία της Ελλάδος όταν στην προς αυτήν επιστολή του Καρδιναλίου Κάσσιντυ καμμία μνεία του σημείου τούτου δεν γίνεται.</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4. Η ΔΙΣ υπογραμμίζει ότι για μια ενδεχόμενη και υπό την ανωτέρω έννοια επίσκεψη του Πάπα στην Αθήνα θα πρέπει να ακολουθηθεί η συνήθης διαδικασία. Προς τον σκοπόν αυτόν υπάρχει ανάγκη να αναπτυχθούν οι κατ’ εξοχήν χριστιανικές αρετές της ταπεινοφροσύνης και της μετανοίας, σε συνδυασμό με την προσήλωση προς την Ευαγγελική Αλήθεια και την Παράδοση της Εκκλησίας. Όπως ο Μακαριώτατος τόνισε σε πρόσφατο Μήνυμά του προς τα μέλη του διαχριστιανικού Συμποσίου της Βέροιας (4-7 Σεπτεμβρίου) οι προς ενότητα προσπάθειες «ουσιαστικά ακυρώνονται από κινήσεις και ενέργειες που δεν διακρίνονται από ανιδιοτέλεια και την κατ’ εξοχήν αρετή της ταπεινοφροσύνης, οι οποίες δυναμιτίζουν το ήπιο και ομαλό κλίμα της αλληλοκατανόησης, του αλληλοσεβασμού και της αλληλεγγύης, το οποίο πρέπει να χαρακτηρίζει τους διαλεγομένους σε όλα τα επίπεδα».  Τάσεις επεκτατικές, προσηλυτιστικές και υπονομευτικές των Ορθοδόξων Εκκλησιών και η ύπαρξη της Ουνίας είναι, σύμφωνα με την απόφαση της Μικτής Θεολογικής Επιτροπής του Διαλόγου μεταξύ Ορθοδόξου και Ρωμαιοκαθολικής Εκκλησίας ενδεικτικές των εμποδίων, που ορθώνονται στη διαμόρφωση θετικών συνθηκών για την ενδεχόμενη επίσκεψη του Πάπα.</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5. Χθες Κυριακή (5-9-99) ο Μακαριώτατος Αρχιεπίσκοπος κ. Χριστόδουλος, ευρισκόμενος στην Ι. Μονή Παναγίας Σουμελά προκειμένου να προστεί Μνημοσύνου για την επέτειο των 50 χρόνων από την εν Κυρίω κοίμηση του μακαριστού Αρχιεπισκόπου Χρύσανθου του από Τραπεζούντος, εδέχθη σε σύντομη συνάντηση στο χώρο της Μονής τον Σεβ. Καρδινάλιο Κάσσιντυ, ο οποίος παρεπιδημεί στη Βέροια, συμμετέχων στο Θεολογικό Συμπόσιο. Κατά την συνάντηση ο Καρδινάλιος διεβεβαίωσε τον Μακαριώτατο ότι ο Ποντίφιξ εξέφρασε απλά ευχή στην Εγκύκλιόν του να επισκεφθεί την Αθήνα. Αλλ’ ότι η επίσκεψη αυτή ούτε έχει προγραμματισθεί, και ούτε πρόκειται να πραγματοποιηθεί στο εγγύς μέλλο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Και αυτή μεν υπήρξεν η από μέρους μας με την χάρι του Θεού διαχείριση της σοβαράς αυτής υποθέσεως. Εν τούτοις παρακαλώ να μου επιτρέψετε να παρατηρήσω ότι κακώς, κατά την γνώμην μου, εμφανιζόμεθα ως Εκκλησία φοβούμενη την εδώ έλευση του Πάπα. Με τις σπασμωδικές κινήσεις, τις διαμαρτυρίες διαφόρων εκκλησιαστικών και μη φορέων, κ.τ.ό. δίδουμε προς τα έξω την εντύπωση ότι υπολογίζουμε  ως ισχυρό μας αντίπαλο τον Παπισμό και συμπεριφερόμεθα αμυντικά. Η τακτική αυτή είναι λανθασμένη. Όπως λανθασμένη είναι η τακτική του να σύρεται η Εκκλησία μας πίσω από τοποθετήσεις άλλων, που δεν λαμβάνουν υπ’ όψιν των την ποιμαντική ευθύνη μας, απέναντι στα σύγχρονα προβλήματα του κόσμου. Άλλη πρέπει να είναι η κάθε φορά τοποθέτηση της υπεύθυνης Εκκλησίας στα σοβαρά θέματα και άλλη μπορεί να είναι η τοποθέτηση άλλων φορέων. Η Εκκλησία έχει την ευθύνη για όλη την Εκκλησία και κυρίως έχει ανάγκη να βλέπει τα ζητήματα και από την ποιμαντική των όψη. Δεν επιτρέπεται να αυτοαπομονούμεθα, και να συρρικνώνουμε τις κοινωνικές διαστάσεις της Εκκλησίας μας. Η εμπειρία που εισκομίσαμε από την υπόθεση αυτή πρέπει να μας οδηγήσει σε μια εκ βαθέων αυτοκριτική, για να εξηγήσουμε με παρρησία και αυτεπίγνωση σε όλο τον Κλήρο και το λαό μας πώς και γιατί η Εκκλησία πρέπει να ζη και να βιοτεύει ανάμεσα στον κόσμο, χωρίς μεν να παρασύρεται από το πνεύμα του κόσμου, αλλά και χωρίς να αρνείται αυτόν τούτον τον κόσμον. Είναι καιρός νομίζω να αναλάβει έκαστος τις ευθύνες το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Το αναπτυξιακό μας πρόγραμμα</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Εκ των πρώτων μελημάτων μας υπήρξεν η εξασφάλιση της συμμετοχής μας στο Γ΄ Κοινοτικό Πλαίσιο Στήριξης (ΚΠΣ) με προτάσεις για ένταξή μας σε αναπτυξιακά έργα υποδομής για την Εκκλησία, που θα ισχύσει από το 2000-2006. Εάν η ΙΣΙ κρίνει ότι τα έργα αυτά αποτελούν παραχώρηση προς τον μαμμωνά και συντελούν στην εκκοσμίκευση της Εκκλησίας ας αποφασίσει να αποσύρουμε την πρότασή μας. Όμως πριν αποφασίσετε πρέπει να γνωρίζετε ότι πρόκειται για έργα πνοής, αναγκαία στην Εκκλησία μας, τόσο στο κέντρο, όσο και στις Επαρχίες, για να επιτελέσει την αποστολήν της. Σας έχει προ πολλού κοινοποιηθεί το πλήρες κείμενο της προτάσεώς μας, ώστε με μια ανάγνωσή του να εκτιμήσετε την σοβαρότητα της προτάσεώς μας για την Εκκλησία μας. Είναι κρίμα που επί τόσο χρόνια δεν κατώρθωσεν η Εκκλησία να εξασφαλίσει στην πρωτεύουσα ούτε μια δική της κατάλληλη αίθουσα για συγκεντρώσεις, για διαλέξεις, για Συνέδρια. Άφησε να διατεθεί η να διασπαθισθεί μεγάλο μέρος της περιουσίας της και έμεινεν η ίδια αθωράκιστη. Τώρα ήλθε μια μοναδική ευκαιρία, να συμμετάσχει στο «Γ΄ Πακέτο Πρόντι» με έργα αναπτυξιακά που θα ανταποκρίνονται στον κεντρικό σχεδιασμό δημιουργίας των αναγκαίων υποδομών και υπηρεσιών της Εκκλησίας της Ελλάδος για την επόμενη εξαετία. Έπρεπεν όμως να εξασφαλίσουμε προηγουμένως την συναίνεση της Κυβερνήσεως. Προς τον σκοπό αυτόν είχαμεν εγκαίρως, την 7ην Ιανουαρίου 1999, προσωπική συνάντηση και συνεργασία με τον κ. Πρωθυπουργό, προκειμένου να συναινέσει στην για πρώτη φορά συμμετοχή της Εκκλησίας της Ελλάδος στο φιλόδοξο τούτο πρόγραμμα, προς τον οποίον ετονίσαμε το δικαίωμά μας ως αξιοπίστου φορέως μέσα στο ελληνικό κράτος να συμμετάσχουμε στο ΚΠΣ με βάση την πρότασή μας. Ο κ. Πρωθυπουργός απεδέχθη κατ’ αρχήν την πρότασή μας και επηκολούθησαν αλλεπάλληλες συνομιλίες με τον αρμόδιο Υφυπουργό Εθν. Οικονομίας κ. Χρ. Πάχτα, προκειμένου να συμφωνηθεί το πλαίσιο εντός του οποίου θα έπρεπε να κινηθεί η πρότασή μας, ώστε να αναφέρεται σε επιλέξιμους τομείς. Η ΔΙΣ κατόπιν προτάσεώς μας ενέκρινε την έναρξη της διαδικασίας για την ένταξή μας στο Γ΄ ΚΠΣ. Και κατ’ αρχάς μεν δια την σύνταξη της προτάσεώς μας προσελήφθη, με Συνοδική απόφαση, ως Ειδικός Σύμβουλός μας ο κ. Γ. Αλέγρας, καθώς και ο αγιορείτης μοναχός π. Σεραπίων Σιμωνοπετρίτης, επειδή αμφότεροι διαθέτουν πείραν στα θέματα αυτά και διάθεση προσφοράς προς την Εκκλησία, εργαζόμενοι μέχρις ώρας τελείως δωρεάν. Τα δύο αυτά πρόσωπα έχουν ασχοληθεί και με ανάλογες προτάσεις του Αγ. Όρους, οι οποίες προσεπόρισαν στον ιερό Τόπο μεγάλα ποσά για συντήρηση των Μονών και για την ανάπτυξή τω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Ακολούθησε δε η ενημέρωση όλων των Σεβ. Ιεραρχών επί του υπό σύνταξιν προγράμματος δια του υπ’ αριθμ. 155/39/13-1-99 Εγκυκλίου Σημειώματος με το οποίο εγνωστοποιείτο σ’ αυτούς η δυνατότης να υποβάλουν προτάσεις εντάξεως έργων των Ι. Μητροπόλεών των είτε μέσω των Περιφερειών των, είτε μέσω της Ι. Συνόδου. Συγκεκριμένως ετονίζετο στο ανωτέρω Εγκύκλιο Σημείωμα ότι «εκατέρα των διαδικασιών είναι ανεξάρτητος. Η μία δεν καταργεί την άλλην. Ούτω παρέχεται η δυνατότης να προωθήσητε τα προς επιλογήν και ένταξιν εκκλησιαστικά έργα δι’ αμφοτέρων των διαδικασιών λαμβανομένου υπ’ όψιν ότι εις τας Περιφερείας δύνασθε να εντάξητε έργα περιφερειακής προοπτικής και εμβελείας, εις δε την δια της Ι. Συνόδου διαδικασίαν έργα εθνικής, ως ελέχθη, στρατηγικής ή εμβελείας εκτελεσθησόμενα υφ’ ημώ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Το ουσιαστικό κριτήριο για την ένταξη στο πρόγραμμα οιασδήποτε προτάσεως είναι η πρόταση αυτή να κινείται μέσα σε ένα από τους 5 τομείς προτεραιότητας που είναι α) ανθρώπινου δυναμικού, β) πρόνοιας-υγείας γ) πολιτισμού δ) κοινωνίας των πληροφοριών και ε) τουρισμού. Επίσης να εντάσεται στα πλαίσια μιας συγκροτημένης εθνικής στρατηγικής για να είναι επιλέξιμη. Κατά συνέπειαν θα έπρεπε οι προτάσεις τόσον της κεντρικής διοίκησης της Εκκλησίας όσον και των Ι. Μητροπόλεων να κινούνται μέσα στα ανωτέρω πλαίσια, διότι σε αντίθετη περίπτωση θα απερρίπτοντο από τα όργανα της Πολιτείας. Στο ανωτέρω Εγκύκλιο Σημείωμα απήντησαν εμπροθέσμως μεν μόνο 12  Ι.Μητροπόλεις, και εκπροθέσμως άλλες 9 όταν είχε ήδη συνταχθεί η πρόταση της Εκκλησίας και είχε υποβληθεί στα αρμόδια κρατικά όργανα. Μάλιστα προς διευκόλυνση των Σεβ. Μητροπολιτών είχε ορισθεί και συγκεκριμένη ημέρα που θα μπορούσαν, αν ήθελαν, να τηλεφωνήσουν σε αρμόδιο πρόσωπο στην ΔΙΣ για να  ερωτήσουν και να λάβουν απαντήσεις σχετικά με την διαμόρφωση των προτάσεών των. Ελάχιστοι Ιεράρχες έκαμαν χρήση της διευκόλυνσης αυτής. Πάντως από τις υποβληθείσες προτάσεις των Ι. Μητροπόλεων μόνον 7 ήσαν επιλέξιμες για να ενταχθούν στα πλαίσια της στρατηγικής εθνικής εμβέλειας και για τους συγκεκριμένους τομείς δράσεω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Τις υποβληθείσες αυτές προτάσεις της ΔΙΣ, της Ι. Αρχιεπισκοπής  και των Ι. Μητροπόλεων επεξειργάσθη με κάθε διαφάνεια Επιτροπή απαρτισθείσα από τους αρχιμ. Χρυσ. Σαββάτον, Γραμματέα της Ειδικής Συνοδικής Επιτροπής Παρακολουθήσεως Ευρωπαϊκών Θεμάτων, και τους κ.κ. Αντ. Παπαντωνίου και Γ. Αλέγραν, η οποία στις 8-2-99 συνέταξε το αρχικό σχέδιο  της προτάσεως, το οποίον εγκρίνασα η ανωτέρω Ειδική Συνοδική Επιτροπή υπέβαλε στην ΔΙΣ που το ενέκρινε κατά την συνεδρίαν της της 2-3-99. Οι προτάσεις των Ι. Μητροπόλεων εξ αιτίας πιθανόν του περιορισμένου χρόνου που είχαν στη διάθεσή των, της έλλειψης εξειδικευμένων γνώσεων για τις επιλέξιμες ενέργειες και εξ αιτίας και του περιορισμένου ενδιαφέροντος δεν ήτο δυνατόν να ενταχθούν. Ενετάχθησαν μόνον οι επιλέξιμες, αλλά προβλέφθησαν χωρίς χωροταξικό προσδιορισμό έργα ως λ.χ. Βρεφονηπιακοί Σταθμοί, συντηρήσεις μνημείων γενικώς και αορίστως, χωρίς να χωροθετηθούν. Τούτο αφέθη να γίνει εις άλλην φάσιν. Επομένως υπάρχει και τώρα δυνατότης εντάξεως σε δεύτερο πλάνο των παρεμφερών προτάσεων των Ι. Μητροπόλεω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Στην πρότασή μας έχουν συμπεριληφθεί έργα εθνικής εμβέλειας που αφορούν στόχους που αναφέρονται στην εκπαίδευση, διοίκηση, πολιτισμό, τουριστική δραστηριότητα, κ.λπ. Τα έργα αυτά δεν αποσκοπούν στο να καλύψουν μεμονωμένες ανάγκες Ι. Μητροπόλεων, τα έργα των οποίων είναι δυνατόν να χρηματοδοτηθούν από τα περιφερειακά προγράμματα τοπικής και διατοπικής σημασίας και μάλιστα σε συνεργασία με άλλους τοπικούς φορείς, αλλά σκοπόν έχουν να καλύψουν έργα της Εκκλησίας πανελλήνιας ακτινοβολίας και σημασίας, χρήσιμα για όλη την Εκκλησία. Η αναφορά ωστόσο συγκεκριμένων έργων μερικών Ι. Μητροπόλεων αποβλέπει στην ενίσχυση των ήδη λειτουργούντων εκκλ. ιδρυμάτων, και εις την προβολήν των υπαρχουσών δυνατοτήτων της Εκκλησίας μας να υλοποιήσει τέτοια έργα. Ως εκ τούτου καμμία πρόταση Ι. Μητροπόλεως έχει απορριφθή εφ’ όσον αυτή είναι σύμφωνη με τις προδιαγραφές προτάσεων εθνικής εμβέλει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Η πρότασή μας έχει υποβληθεί αρμοδίως και παρακολουθείται εκ του σύνεγγυς η εξέλιξή της. Τα πρώτα σημεία είναι ενθαρρυντικά. Πολλοί εκπλήσσονται για το τόλμημά μας να ζητήσουμε μερίδιο από την «πίττα» διανομής και αντιδρούν. Οι Υπουργοί των τομέων δράσεων όμως έχουν εκφρασθεί θετικά για την πρόταση. Ελπίζεται ότι τελικά θα εγκριθεί. Στο Εγκύκλιο Σημείωμα υπ’ αριθμ. 2419/979/3-5-99 αναγράφεται ότι «δια τας απαιτουμένας προϋποθέσεις, ως επίσης και δια τας τεχνικάς προετοιμασίας, ως προς την σύνταξιν μελετών δια τα συγκεκριμένα έργα και προτάσεις, αι οποίαι θα εγκριθούν, θα ακολουθήσει λεπτομερώς ενημερωτικόν Σημείωμα». Επομένως, μόλις η πρότασή μας εγκριθεί, θα ακολουθήσει  η γεωγραφική κατανομή των έργων σε μια προσπάθεια ισορρόπου ανάπτυξης σε όλες ει δυνατόν τις περιοχές της χώρας.</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Τα ζητούμενα αναπτυξιακά μας έργα απαιτούν κονδύλια ύψους 125 δις και αφορούν στην ανέγερση πολυδυνάμου Συνεδριακού Κέντρου στην Αθήνα, σχολικών συγκροτημάτων σε Αθήνα και Θεσ/νίκην, Πανεπιστημίου, Ακαδημίας Εκκλ. Τεχνών, Σχολής Επιμορφώσεως Εκκλ. Στελεχών, μονάδων κατ’ οίκον νοσηλείας ηλικιωμένων, πιλοτικών συγκροτημάτων γενικής παιδείας και καταρτισμού, κέντρων υποστήριξης νέων κοινωνικού αποκλεισμού, βρεφονηπιακών σταθμών, πληροφορικών και επικοινωνιακών υποδομών (μηχανοργανώσεως) εκσυγχρονισμού των εκκλ. Γηροκομείων, αναπλάσεων ιστορικών μονών, δράσεων θρησκευτικού τουρισμού, κατασκευής του «Ευεργετών του Γένους Μελάθρου», κατασκευής του Διοικητικού Κέντρου της Εκκλησίας, διευκολύνσεως του Κτηματολογίου της Εκκλησίας, ιδρύσεως Βυζ. Εκκλησιαστικού Μουσείου, ιδρύσεως Κέντρου Μεταλυκειακών Σπουδών κ.ά. Με όλα αυτά η Εκκλησία απέδειξεν ότι διαθέτει σημεία ισχυρού κοινωνικού και πολιτιστικού ενδιαφέροντος, ώστε να επιτύχει το μέγιστο δυνατό από άποψη ύψους χρηματοδοτήσεων αλλά και υλοποίησης κρισίμων υποδομών για τη μακροχρόνια κοινωνική και πολιτιστική εκκλησιαστική δράση σε ένα πρόγραμμα το οποίο είναι απολύτως ανταγωνιστικό, δεδομένου του περιορισμένου αριθμού των διατιθεμένων χρηματοδοτικών πόρων από τους οποίους προσδοκά να ενισχυθεί το σύνολο του δημοσίου και ιδιωτικού τομέα της Ελλάδος για ανάγκες που υπερβαίνουν κατά πολύ τους πόρους αυτούς. Τώρα εκείνο που χρειάζεται είναι να προετοιμασθούμε για την υλοποίηση του προγράμματος αυτού. Ο φορέας υλοποίησης θα πρέπει να είναι κεντρικός μεν αλλά και περιφερειακός, διασφαλίζων τελεία διαφάνεια, ακεραιότητα και νομιμότητα χρηματοοικονομικής  διαχείρισης και τεχνική επάρκεια. Κάθε έργο θα παρακολουθείται από τον κεντρικό φορέα, θα εκτελείται όμως κατά Ι.Μητρόπολιν με φορέα την ιδίαν. Θα πρέπει για τον λόγο αυτόν να δημιουργηθεί εδώ μια ευέλικτη Υπηρεσία, υπό την μορφήν Α.Ε., σύμφωνα με τις οδηγίες τις οποίες έδωσε ο κ. Χρ. Πάχτας, σε κάθε δε Ι.Μητρόπολη που θα έχει να εκτελέσει κάποιο έργο, να δημιουργηθεί επίσης ευέλικτος φορέας με χρηματοδότηση του προγράμματος. Ήδη με απόφαση του ΔΙΣ εζητήθη από τον Υπουργό Εθν. Παιδείας η νομοθετική πρόβλεψη για την ίδρυση του φορέα αυτού. Σε ειδική ανακοίνωσή του προς την ΙΣΙ ο Σεβ. Φιλίππων κ. Προκόπιος θα δώσει και άλλες πληροφορίες και θα λύσει απορίες και προβληματισμούς εν σχέσει με το πρόγραμμα αυτό, για το οποίο έχουμε μεριμνήσει να κινηθεί και αναπτυχθεί με πάσαν αντικειμενικότητα, σπουδήν, επιμέλειαν και με ίσες ευκαιρίες δι’ όλους, αλλά και πλήρη διαφάνεια περί τη διαχείρισή του.</w:t>
      </w:r>
      <w:r>
        <w:rPr>
          <w:rFonts w:cs="Calibri" w:ascii="Calibri" w:hAnsi="Calibri"/>
          <w:sz w:val="22"/>
          <w:szCs w:val="22"/>
          <w:lang w:val="el-GR"/>
        </w:rPr>
        <w:t xml:space="preserve"> </w:t>
      </w:r>
    </w:p>
    <w:p>
      <w:pPr>
        <w:pStyle w:val="Normal"/>
        <w:jc w:val="both"/>
        <w:rPr>
          <w:rFonts w:ascii="Calibri" w:hAnsi="Calibri" w:cs="Calibri"/>
          <w:sz w:val="22"/>
          <w:szCs w:val="22"/>
          <w:lang w:val="el-GR"/>
        </w:rPr>
      </w:pPr>
      <w:r>
        <w:rPr>
          <w:rFonts w:cs="Calibri" w:ascii="Calibri" w:hAnsi="Calibri"/>
          <w:sz w:val="22"/>
          <w:szCs w:val="22"/>
          <w:lang w:val="el-GR"/>
        </w:rPr>
      </w:r>
    </w:p>
    <w:p>
      <w:pPr>
        <w:pStyle w:val="Normal"/>
        <w:jc w:val="both"/>
        <w:rPr>
          <w:rFonts w:ascii="Calibri" w:hAnsi="Calibri" w:cs="Calibri"/>
          <w:b/>
          <w:b/>
          <w:bCs/>
          <w:sz w:val="22"/>
          <w:szCs w:val="22"/>
        </w:rPr>
      </w:pPr>
      <w:r>
        <w:rPr>
          <w:rFonts w:cs="Calibri" w:ascii="Calibri" w:hAnsi="Calibri"/>
          <w:b/>
          <w:bCs/>
          <w:sz w:val="22"/>
          <w:szCs w:val="22"/>
        </w:rPr>
        <w:t>Η θέσις μας στην Ευρώπη</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Οι νέες συνθήκες που διαμορφώνονται στον περίγυρό μας ενισχύουν την αρχική μας θετική τοποθέτηση υπέρ του ευρωπαϊκού προσανατολισμού της Εκκλησίας μας. Η αγία ορθόδοξη Εκκλησία μας δεν έχει τίποτα να φοβηθεί από τη σχέση της με τη Δύση, ούτε μπορεί να απομονωθεί εγείρουσα τείχη διαχωρισμού με αυτήν, πράγμα που θα την εκθέσει ανεπανόρθωτα. Το πρόβλημα για μας δεν πρέπει να είναι αν θα διαλεγόμεθα ή θα επικοινωνούμε με τους Ευρωπαίους, αλλά αν θα μπορούμε, διαλεγόμενοι με αυτούς, να εκπροσωπούμε σωστά δηλαδή χωρίς φανατισμούς και μισαλλοδοξίες, αλλά με αδιάσειστα επιχειρήματα την πίστη μας και την Παράδοσή μας. Όσοι γράφουν ή λέγουν ότι δήθεν έχομε αντιευρωπαϊκές τάσεις, το κάνουν είτε διότι δεν έχουν αντιληφθεί τι ακριβώς φρονούμε σε σχέση με την πορεία της Εκκλησίας, είτε διότι την επιβουλεύονται και δεν θέλουν να έχει ευπρόσωπη παρουσία στον κόσμο της Ευρώπης. Πρέπει και οι συντηρητικοί πιστοί μας να κατανοήσουν ότι η απομόνωση μας βλάπτει και αδικεί τις ορθόδοξες καταβολές μας, εμφανίζοντάς μας ως φονταμενταλιστές, μισαλλόδοξους και αιθεροβάμονες. Οι χαρακτηρισμοί αυτοί είναι παντελώς ξένοι προς την Παράδοσή μας και μας αδικούν, διότι οι ορθόδοξοι σε πολυπολιτισμικές κοινωνίες όχι μόνο επέζησαν, αλλά και επέβαλαν τον πολιτισμόν του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α) Η Ευρώπη βέβαια σήμερα εφαρμόζει υπερεθνικές πολιτικές που απωθούν σε δεύτερη μοίρα τα εθνικά θέματα. Εμείς επιθυμούμε να πορευθούμε στην Ευρώπη με τις ιστορικές μας αποσκευές που είναι ο Ελληνισμός και η Ορθοδοξία. Όπως ακριβώς το πράττουν με τις ιδικές των ιστορικές και πνευματικές αποσκευές και όλοι οι άλλοι Ευρωπαίοι. Κι εμείς, ως λαός με την μακρότερη στην Ευρώπη πολιτισμική παράδοση, έχουμε επίγνωση της προέλευσής μας και δεν πρέπει να διστάζουμε να λέγομε προς κάθε κατεύθυνση ποίοι είμαστε και από που ερχόμαστ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β) Μέσα στα πλαίσια της φιλοσοφίας αυτής ανοίξαμε το Γραφείο μας στις Βρυξέλλες, καθ’ ό είχαμε αναφαίρετο δικαίωμα ως Αυτοκέφαλη Εκκλησία χώρας-μέλους της Ε.Ε. Πολύς λόγος έγινε και εξακολουθεί να γίνεται γι’ αυτό. Καίτοι το θέμα τούτο έχει επιλυθεί κατά τις διμερείς συνομιλίες στο Φανάρι (Ιούνιος 1998) και στην Αθήνα (Σεπτέμβριος 1998), και παρά το γεγονός ότι έχομεν ήδη από του Αυγούστου του 1998 παρουσίαν στις Βρυξέλλες με δικό μας λειτουργούν Γραφείο, το θέμα επανέρχεται από καιρού εις καιρόν στην επικαιρότητα και δημιουργεί εντυπώσεις. Επαναλαμβάνουμε ότι η συμφωνία μας προβλέπει την λειτουργίαν ξεχωριστού Γραφείου μας, συνεργαζόμενου βέβαια με εκείνο του Οικουμενικού Πατριαρχείου, και δυνατότητα αυτόνομης δραστηριότητάς του σε θέματα που αφορούν στην Εκκλησία μας. Είναι αλήθεια ότι στα πρώτα βήματά του το Γραφείο μας συνήντησε μια ωργανωμένη αντίδραση που προερχόταν από εκκλησιαστικούς και πολιτικούς κύκλους που ενεργούσαν με κίνητρα εγωκεντρικά και επαρχιωτικά. Για λόγους ευνόητους δεν κατηγγείλαμε τους δράστες, αλλά με υπομονή ξεπεράσαμε την κρίση και αφιερωθήκαμε στο έργο μας. Σήμερα κανείς δεν αμφισβητεί την παρουσία μας στην Ευρώπη, ενώ τόσο το Υπουργείο Εξωτερικών, όσο και οι έλληνες υπάλληλοι στις Βρυξέλλες μας έχουν υποσχεθεί αμέριστη συμπαράσταση και βοήθεια, καθώς και οι Έλληνες Ευρωβουλευτές. Εφροντίσαμε να επανδρώσουμε με κατάλληλο προσωπικό το Γραφείο μας, και χρειάζεται και άλλη σχετική προσπάθεια. Υπάρχει ήδη ένας καλός κληρικός μας εκεί, χρειάζεται και άλλος, ίσως και άλλα πρόσωπα για να μη είναι ισχνή η παρουσία μας στο κέντρο λήψεως των αποφάσεων. Είμεθα ακόμη στα πρώτα μας πειραματικά βήματα και συνεχίζουμε με την εισκομισθείσαν εμπειρία να δίνουμε το παρόν μας έστω και χωρίς την προσδοκωμένη καρποφορία. Ο εκπρόσωπός μας στις Βρυξέλλες ανέπτυξε δραστηριότητα στους κύκλους της Ε.Ε. Με τον Κανονισμό 99/98 συνεστήσαμε εξ άλλου εδώ ευέλικτη και πολυδύναμη Συνοδική Επιτροπή για τα Ευρωπαϊκά θέματα και εφωδιάσαμε αυτήν με δυνατότητες υπέρβασης της συνήθους γραφειοκρατίας, που αναστέλλει τις δράσεις και τελματώνει τις πρωτοβουλίες. Η Επιτροπή εργάσθηκε με φιλοτιμία και συνέβαλε στην προώθηση θεμάτων σχέσιν εχόντων με την Ε.Ε. Συνεστήσαμεν επίσης και άλλην Επιτροπήν παρακολουθήσεως προγραμμάτων επιμόρφωσης και κατάρτισης της Ε.Ε. μεταρέψαντες, κατόπιν αδείας του Σεβ. Μητροπολίτου Θεσσαλονίκης κ. Παντελεήμονος το ΚΕΚ της Ι. Μητροπόλεως Θεσσαλονίκης σε ΚΕΚ όλης της Εκκλησίας της Ελλάδος με κέντρο την Αθήνα και με δυνατότητα επέκτασής του κατά περιοχές σε Μητροπόλεις που διαθέτουν κτιριολογική υποδομή.</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γ) Στα πλαίσια της καλής λειτουργίας του Γραφείου μας επεδιώξαμε για πρώτη φορά την προσέγγισιν των Ελλήνων Ευρωβουλευτών και τη συνεργασία μας μαζί των. Σε γεύμα που τους παρεθέσαμε για τους 24 ευρωβουλευτές της προηγουμένης εκλογικής περιόδου είχαμε την ευκαρία να τους αναπτύξουμε τις απόψεις μας για την Ευρώπη και για την παρουσία μας σ’ αυτήν και να ζητήσουμε τη συνεργασία των. Συναντήσαμε εγκάρδια υποδοχή των προτάσεών μας και ακούσαμε ύμνους για την πρωτοβουλία μας αυτή. Όλοι πιστεύουν ότι ο ρόλος ειδικά της Εκκλησίας μας μέσα στην Ε.Ε. μπορεί να είναι πολυσήμαντος επειδή είμαστε μια δυναμική, ζωντανή και ωργανωμένη Εκκλησία με συμπαγή όγκον Ορθοδόξων και με δυνατότητες καρποφόρου διαλόγου με τους Ευρωπαίου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δ) Η αναβληθείσα επίσκεψίς μας στις Βρυξέλλες πρόκειται στο προσεχές μέλλον, με τη χάρι του Θεού, να πραγματοποιηθεί, εφ’ όσον θα δημιουργηθούν οι προς τούτο κατάλληλες συνθήκες. Μετά τις Ευρωεκλογές ανανεώθηκε το Ευρωπαϊκό Κοινοβούλιο και η Επιτροπή, οπότε μπορούμε σε εύλογο χρόνο, και υπό την ρηθείσα προϋπόθεση, να επισκεφθούμε τα ευρωπαϊκά κέντρα αποφάσεων, αφού προετοιμάσουμε, για να είναι κατά Χριστόν αποδοτικές οι εκεί επαφές μας, προσεκτικά τα βήματά μας. Ήδη καταβάλλονται προσπάθειες προς την κατεύθυνση αυτή, ενώ έχουμε εκπεφρασμένη τώρα και τη θετική υποστήριξη του ελληνικού Υπουργείου Εξωτερικών, στο οποίο έχουμε εξηγήσει το ρόλο μας και τις προθέσεις μας. Τόσον ο Υπουργός κ. Γ. Παπανδρέου, όσον και ο αρμόδιος Υφυπουργός Αποδήμου Ελληνισμού κ. Γρ.Νιώτης με τους οποίους είχαμε κατά καιρούς συναντήσεις και συνομιλίες έχουν εκτιμήσει ορθά τις δυνατότητές μας να συμβάλλουμε στην προώθηση πολιτισμικών, κοινωνικών και εθνικών στόχω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Εξασφάλιση και μόρφωση στελεχών</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α) Θα παρεβιάζαμε ανοικτές πύλες εάν θα επιχειρούσαμε να αιτιολογήσουμε την ανάγκη μόρφωσης και επιμόρφωσης των στελεχών μας, κληρικών και λαϊκών. Δεν νοείται στο τέλος του 20ου αιώνα να υπάρχουν ολιγογράμματοι ιερείς και να συντηρείται η απαράδεκτη αυτή κατάσταση, που μας εκθέτει ανεπανόρθωτα, ούτε να στερούμεθα ενός μηχανισμού μονίμου επιμορφώσεως του στελεχικού δυναμικού μας. Σήμερα ο κόσμος προχωρεί προς τα εμπρός με ταχύτητα υπερηχητικού αεροπλάνου, οι γνώσεις πυκνώνονται και οι συνθήκες αλλάζουν. Παλαιότερα ο ιερεύς του χωριού και της πόλεως επεβάλλετο με το σχήμα του και την ευλάβειάν του. Σήμερα η εκκοσμίκευση έκαμεν ώστε ολίγοι σχετικώς πιστοί να ακολουθούν πιστά την Παράδοση. Στις πλείστες των περιπτώσεων χρειάζεται ο κάθε κληρικός να κερδίζει με την προσωπική του αξία τη θέση του μέσα στις συνειδήσεις των ανθρώπων και στην κοινωνία. Και η αξία αυτή αποδεικνύεται από την όλη πνευματική συγκρότηση του προσώπου και από τη μόρφωσή το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β) Πιστοί σε όσα υποσχεθήκαμε ενώπιόν σας, προέβημεν στην αναδιοργάνωση της Εκκλ. Εκπαίδευσης με τα Ενιαία Εκκλ. Λύκεια, εκδοθέντος κατά Νοέμβριον 1998 του σχετικού Π.Δ. Παράλληλα προετοιμάσαμε νομοσχέδιον προβλέπον τη σύσταση των νέων Σχολών Ιερατικών Σπουδών και των Εκκλησιαστικών Ακαδημιών επιπέδου τριτοβάθμιας εκπαίδευσης. Το νομοσχέδιο αυτό παρεδώσαμε στον κ. Υπουργό Εθν. Παιδείας και Θρησκευμάτων κατά Μάρτιον 1999 με την ελπίδα συντόμου ψηφίσεώς του, επανειλημμένως ενοχλήσαντες τον κ. Υπουργόν προς τούτο. Όμως η μεγάλη ταλαιπωρία στη Β/βάθμια εκπαίδευση με την πολυήμερη απεργία των μαθητών, και επ’ εσχάτων οι καταστρεπτικοί σεισμοί στο λεκανοπέδιο με την καταστροφή πολλών σχολείων δεν επέτρεψαν την έγκαιρη προώθηση του νομοσχεδίου, το όπως ελπίζαμε σύμφωνα με τις επανειλημμένες διαβεβαιώσεις του κ. Υπουργού. Ελπίζουμε πως τούτο θα γίνει σε σύντομο χρόνο.</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Περί του περιεχομένου του αρχικού νομοσχεδίου σας είχαμε ενημερώσει κατά την προλαβούσαν ΙΣΙ. Με την ψήφισή του η Εκκλησία θα έχει στη διάθεσή της νέες Σχολές μόρφωσης των στελεχών της σε όλα τα επίπεδα μέχρι και του θεολογικού. Σε ότι βέβαια αφορά στο τελευταίο οφείλω να δηλώσω ότι με τη λειτουργία των Εκκλ. Ακαδημιών δεν αποβλέπουμε στη συρρίκνωση των υπαρχουσών Θεολογικών μας Σχολών, τις οποίες θεωρούμε όχι μόνο χρήσιμες και αποδοτικές, αλλά και αναγκαίες για τη θεολογική κυρίως μόρφωση των φοιτητών των. Από αυτές κυρίως αντλούμε τα στελέχη μας και αυτές εξέθρεψαν και ημάς τους ιδίους. Εάν επροχωρήσαμε στην πρόταση για σύσταση Εκκλ. Ακαδημιών τριτοβάθμιας εκπαίδευσης το επράξαμε προκειμένου να προσδώσουμε σ’ αυτές ένα περισσότερο εκκλησιαστικό, ιερατικό, λειτουργικό και νηπτικό χαρακτήρα, ώστε με τη λειτουργία Οικοτροφείου να έχουμε τη δυνατότητα μιας πνευματικότερης κατάρτισης των φοιτητών με την παρουσία επίλεκτων κληρικών, καθημερινών πρακτικών ασκήσεων στους τομείς της ιερατικής διακονίας και βίωσης του πνεύματος της ορθοδόξου παραδόσεω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γ) Βεβαίως εξακολουθούν να λειτουργούν τα Εκκλ. Γυμνάσια και τα Εκκλ. Φροντιστήρια, παρά το γεγονός ότι σ’ αυτά τα τελευταία φοιτούν άνδρες ωρίμου ηλικίας έχοντες περατώσει προ ετών τις σπουδές των στο Δημοτικό Σχολείο. Θα ήτο ευχής έργον η κατάργηση των Σχολείων αυτών, για να ανέβει το μορφωτικό επίπεδο των κληρικών μας και να παύσουμε σταδιακά να έχουμε ιερείς δ΄ κατηγορίας. Και αυτό πρέπει να αποτελεί το αίτημά μας. Εάν δεν αποκτήσουμε κλήρον υψηλών προδιαγραφών. Πώς θα σταθούμε στη νέα κοινωνία και πώς θα συναγωνισθούμε τη δημιουργία νέων καταστάσεων, τώρα που η Ελλάς σιγά-σιγά μετατρέπεται σε χώρα πολυπολιτισμική, πολυθρησκευτική, πολυφυλετική και πολυγλωσσική; Φοβούμαι ότι εάν εγκαίρως δεν αντιληφθούμε τον κίνδυνο και την ανάγκη, με την πίστη μας και την κατάρτισή μας, να στηρίξουμε το λαό μας στις παραδόσεις του, πολύ σύντομα θα παριστάμεθα μάρτυρες μιας σε βάθος αλλοτρίωσης του ελληνικού ήθους και ύφους. Ο ρόλος της Εκκλησίας εδώ έχει ιστορικές διαστάσεις. Δεν κάμνομεν αγώνα οπισθοφυλακών, έχομε τη συνείδηση ότι μαχόμεθα υπέρ της ιδιοπροσωπείας μας και της πνευματικής μας ταυτότητος. Αλλά με ποιους θα κάνουμε τον αγώνα αυτό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δ) Η ίδρυση Πανεπιστημίου της Εκκλησίας ήταν και είναι μέσα στις προοπτικές μας. Προς τούτο ερευνήσαμε αμέσως μετά την προλαβούσαν ΙΣΙ το νομικό θέμα της δυνατότητας αυτής σύμφωνα με τη γνωστή συνταγματική διάταξη, που επιτρέπει στο Κράτος και στα ν.π.δ.δ. να ιδρύουν Πανεπιστήμια. Από την έρευνα προέκυψεν ότι ναι μεν η Εκκλησία ως ν.π.δ.δ. δικαιούται να ιδρύσει ιδιωτικό Πανεπιστήμιο, εφ’ όσον θα υπάρξει προς τούτο ειδικός νόμος, όμως το Πανεπιστήμιο αυτό θα πρέπει από μιας χρονικής περιόδου και μετά να αυτοδιοικείται, ως επιτάσσει το Σύνταγμα για τα ελληνικά ΑΕΙ. Τούτο σημαίνει ότι στην αρχή το Πανεπιστήμιο της Εκκλησίας θα διοικείται από Διοικούσα Επιτροπή της οποίας την σύνθεση αποφασίζει ο Υπουργός Εθνικής Παιδείας και Θρησκευμάτων, και στην οποίαν αυτοδικαίως θα μετέχουμε, όταν όμως συμπληρωθεί ορισμένος αριθμός εκλεγμένων καθηγητών, τότε ο Σύλλογος των καθηγητών θα αναλάβει να εκλέξει πρυτανικές αρχές, που θα αναλάβουν τη διοίκηση του Πανεπιστημίου. Η άποψη αυτή, όπως είναι φυσικό μας απεγοήτευσε διότι θα εφθάναμεν σε μια εποχή όπου δεν θα είχαμεν ως Εκκλησία κανένα λόγο στο Πανεπιστήμιο που θα είχαμε ιδρύσει. Προς καιρόν το ζήτημα έπαυσε να μας απασχολεί, έως ότου προσφάτως διετυπώθη νέα άποψη ότι είναι δυνατόν να υπάρξει καθεστώς διοικήσεως του Πανεπιστημίου από την Εκκλησία. Αμέσως προέβημεν Συνοδικώς στη σύσταση ειδικής Επιτροπής εκ νομομαθών, που ανέλαβε να μελετήσει το ζήτημα και να μας εισηγηθεί υπεύθυνα. Πάντως στην αναπτυξιακή μας πρόταση έχουμε συμπεριλάβει και το Πανεπιστήμιο.</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ε) Η μόρφωση των στελεχών μας επιβάλλεται να συμπληρώνεται με την τακτή επιμόρφωσή των. Δυστυχώς η επιμόρφωση αυτή επαφίεται σήμερα κατά βάσιν στη φιλοτιμία του καθενός, ενώ πρέπει να είναι μέλημα της ίδιας της Εκκλησίας, τόσο το κεντρικό, όσο και σε περιφερειακό επίπεδο. Το κράτος και οι ιδιωτικές επιχειρήσεις προβαίνουν σε συστηματική επιμόρφωση των στελεχών τους, επειδή αναγνωρίζουν ότι οι εξελίξεις είναι εκρηκτικές σε όλα τα επίπεδα και επιβάλλουν τη γνώση για την αντιμετώπισή των. Από την πρακτική αυτή διδασκόμενοι κινηθήκαμε προς την κατεύθυνση ιδρύσεως μιας Σχολής Επιμόρφωσης Στελεχών της Εκκλησίας, σκοπός της οποίας -όπως ήδη ετονίσαμε- θα είναι η διδασκαλία στα κληρικά και λαϊκά στελέχη των απαραιτήτων εκείνων σφαιρικών γνώσεων και από άλλους χώρους του επιστητού, απαραίτητους για την επιτυχέστερη άσκηση της αποστολής των. Μόλις η ετοιμαζόμενη μελέτη ολοκληρωθεί η ΙΣΙ και κατά την επεξεργασίαν του Κανονισμού θα υπάρξει άνεσις και ευκαιρία για τη διατύπωση των απόψεων των μελών της δια την βελτίωσιν ενδεχομένως των κατ’ αυτή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Ο Ιερός μας Κλήρος</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Οι κληρικοί μας είναι οι άμεσοι συνεργάτες μας και το υπέρ αυτών ενδιαφέρον μας είναι δεδομένον. Εν τούτοις τα υπάρχοντα μείζονα προβλήματα που σχετίζονται με τους κληρικούς μας οφείλουν να μας απασχολήσουν κατά προτεραιότητα, δεδομένων των υφισταμένων αναγκών των. Πέραν της ανάγκης της συνεχούς επιμορφώσεώς των, στην οποίαν ανεφέρθην προηγουμένως, υπάρχουν και πολλά άλλα συναφή ζητήματα, με τα οποία καταπιασθήκαμε καθ’ όλο το χρόνο που πέρασε, προσπαθώντας να βρούμε την πρέπουσα λύση.</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α) Μεταξύ των πρώτων μελημάτων μας υπήρξεν η εξασφάλιση στους κληρικούς μας δωρεάν νοσηλείας σε ανωτάτου επιπέδου νοσηλευτικό ίδρυμα. Από την έρευνα που εκάναμε διεπιστώθη ότι δεν συμφέρει την Εκκλησία η σύσταση από αυτήν ιδικού της νοσοκομείου, όπως αυτό είχε συμβεί με τον αείμνηστο προκάτοχό μας Αρχιεπίσκοπο Ιερώνυμο. Και τούτο διότι οι δαπάνες νοσηλείας δεν καλύπτονται σε όλο το εύρος των από τα ασφαλιστικά ταμεία, ενώ μένει μέγα ποσοστό αυτών ακάλυπτο. Η Εκκλησία εκρίθη ότι δεν έχει τη δύναμη να αναλάβει τη δαπάνη του επί πλέον αυτού ποσού. Κατόπιν τούτου ανεζητήθησαν άλλοι τρόποι κάλυψης της ανάγκης. Ήδη στο στάδιο της μελέτης ευρίσκονται 2 προτάσεις που μας έχουν υποβληθεί και που αναφέρονται στην ίδρυση νοσοκομείου, με συμμετοχή της Εκκλησίας, και με αντιπαροχή την δωρεάν νοσηλεία των κληρικών και των οικογενειών των. Τις προτάσεις αυτές μελετούν 2 Επιτροπές που δεν έχουν ακόμη καταλήξει σε τελικές αποφάσεις. Οι διαπραγματεύσεις που έχουν μέχρι στιγμής γίνει απήτησαν πολύν χρόνο και μεγάλη εγρήγορση. Σε πρώτη φάση, που διήρκεσεν αρκετούς μήνες τις διαπραγματεύσεις διενήργουν από πλευράς Εκκλησίας μόνος εγώ. Τελευταία η σκυτάλη παρεδόθη με Συνοδική απόφαση: α) στην Αποστολική Διακονία σε ότι αφορά στο ακίνητό της στο Αιγάλεω, και β) σε Επιτροπή υπό τον Σεβ. Φιλίππων κ. Προκόπιον, που αναμένεται να φέρει τα πορίσματά της στο προσεχές μέλλον. Δυστυχώς δεν υπάρχει ακόμη κάτι το συγκεκριμένο προς ανακοίνωση πέραν του ότι όλος ο χρόνος διανύθηκε σε συζητήσεις και ανταλλαγές γνωμών και απόψεων, με πολλή προσοχή προς αποφυγήν λαθών και παγίδω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β) Εκ των πρώτων μελημάτων μας επίσης υπήρξεν η ένταξη του εφημεριακού μας κλήρου στο επίδομα παραγωγικότητος. Προς τούτο είχαμε μίαν προσωπικήν αρχικά συνάντησιν με τον κ. Πρωθυπουργόν, προς τον οποίον ανεπτύξαμεν εν πλάτει το θέμα και διασκεδάσαμε τις πρώτες αντιδράσεις του, που προέρχονταν από αρνητικές εισηγήσεις των αρμοδίων κρατικών ή κυβερνητικών παραγόντων. Χρειάσθηκε να καταβληθεί αρκετή προσπάθεια για να πεισθεί τελικά ο κ. Πρωθυπουργός να συζητήσει με ευμενή διάθεση το θέμα και στη συνέχεια να αναθέσει στον αρμόδιο Υφυπουργό Οικονομικών κ. Νικ. Χριστοδουλάκη να το διαπραγματευθεί με εκπρόσωπο της Εκκλησίας. Οι διμερείς αυτές συνομιλίες, υπήρξαν κουραστικές γιατί χρειάσθηκε να υπερνικηθούν εμπόδια και δυσκολίες που ανέκυψαν από την αρχή, καθώς η αρχική τοποθέτηση της Κυβερνήσεως ήταν να μοιρασθεί εξ ίσου το ποσόν των 5,5 δις της ετησίας επιβαρύνσεως του Προϋπολογισμού δηλαδή εξ ημισείας μεταξύ Εκκλησίας και Κράτους. Η πρόταση αυτή ευσχήμως και με την επίκληση πειστικών επιχειρημάτων απερρίφθη. Οι διαπραγματεύσεις πέρασαν από πολλές φάσεις που μερικές φορές έδειξαν πως επέκειτο ναυάγιο. Έτσι  εξηγείται άλλωστε και η αρνητική απάντηση με ημερομηνία 3-5-99 που έδωσε προς ερωτώντα για το επίδομα βουλευτήν ο Υφυπουργός κ. Ν. Χριστοδουλάκης. Όμως οι συνομιλίες ωδήγησαν τελικά στην επιτυχία της προσπαθείας μας με χορήγηση του επιδόματος στους κληρικούς μας και με ολοκληρωτική ανάληψη της δαπάνης από το κράτος. Προκειμένου να επιτύχουμε την ένταξη και του εφημεριακού Κλήρου στο επίδομα, το οποίο ονομάζεται «επίδομα αποκλειστικού ειδικού λειτουργού» δεχθήκαμε το ύψος του, κατά την πρώτη εφαρμογή, να υπολείπεται κάτι τι μηνιαίως των αντιστοίχων επιδομάτων των δημοσίων υπαλλήλων, αλλ’ ελπίζομεν ότι σε δεύτερη φάση θα διορθωθεί η ρύθμιση και θα εξισωθεί με τα καταβαλλόμενα σε όλους τους δημοσίους υπαλλήλους. Έτσι από 1-1-2000 κατά την συμφωνίαν μας και την σχετικήν ανακοίνωσιν του κ. Πρωθυπουργού, θα αρχίσει η καταβολή του στους εφημερίους ως εξής: Α΄ κατηγορίας 62.000 (έναντι 68.000 των δημοσίων υπαλλήλων), β΄ κατηγορίας 50.000 (έναντι 58.000), Γ΄ κατηγορίας 45.000 (έναντι 48.000) και Δ΄ κατηγορίας 40.000 (έναντι 45.000). Το ίδιο επίδομα, ύψους 65.000 δρχ. θα καταβάλλεται και στους Αρχιερείς. Η κυβέρνηση εδέχθη ευχαρίστως εισήγησή μας να χορηγηθεί το επίδομα τούτο και στους Ιεράρχες της Εκκλησίας μ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γ) Η αναδιοργάνωση της ενορίας πρέπει να επισύρει την άμεση και δραστική προσοχή μας. Προς τούτο επρογραμματίσαμε και υλοποιήσαμε σύγκληση Συνεδρίων, Ημερίδων και Σεμιναρίων για την σε εξειδικευμένους τομείς ποιμαντικής και διοικητικής δραστηριότητας επιμόρφωση των κληρικών μας, που υπηρετούν σε ενορίες. Η προσδοκώμενη ωφέλεια από τη συμμετοχή σ’ αυτά εκπροσώπων του εφημεριακού κλήρου είναι ευλόγως αναμενόμενη ενώ επιβάλλεται η καθιέρωση νέων θεσμών στη λειτουργία της ενορίας όπως είναι λ.χ. οι Κληρικολαϊκές Συνελεύσεις, που αποβλέπουν στην αξιοποίηση και του λαϊκού στοιχείου, η μηχανοργάνωση της Ποιμαντικής διακονίας, η αναζήτηση συγχρόνων μεθόδων προσφοράς της Κατήχησης και σε ενηλίκους, η παρέμβαση της ενορίας σε σύγχρονα κοινωνικά και άλλα ζητήματα.</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δ) Υπάρχουν σε εκκρεμότητα και πολλά άλλα θέματα που απασχολούν σήμερα τον Ι. Κλήρο μας που αναμένουν την εύλογη και εν συνεργασία Επισκόπων και Κληρικών αντιμετώπισή των. Τέτοια είναι μεταξύ άλλων η πρακτικότερη διαμόρφωση του εξωράσου προς διευκόλυνση των οδοιπορούντων κληρικών, η εξασφάλιση και εκπαίδευση των μελλουσών να γίνουν Πρεσβυτέρες νεανίδων, η απόλυτη κατάργηση της όπου ακόμη επιβίωνει αυταρχικής εκκλησιαστικής διοίκησης, η διαμόρφωση καταλλήλων συνθηκών προσέλκυσης νέων στην ιερατική οικογένεια, η μέριμνα για την οικογένεια του ιερέως, η μέριμνα για την εκτός Μονής διαβίωση και δραστηριοποίηση των αγάμων κληρικών κ.ά. Περί όλων αυτών επιφυλάσσομαι να προτείνω τα δέοντα στην ΔΙΣ και εκείνη θα αποφασίσει κυριάρχω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ε) Η μέριμνα για την αναγνώριση των εξαιρέτων πράξεων των κληρικών αξίων τιμής μας ώθησεν επίσης στην υπόδειξη προς τους Σεβ. Ιεράρχες να μας γνωρίσουν τυχόν υπάρχοντα τέτοια αξιομίμητα παραδείγματα προκειμένου η Ι. Σύνοδος με την σειράν της να τα προτείνει στην Ακαδημίαν Αθηνών προς απονομήν ετησίων επάθλων και επαίνων της προς τους ιερείς αυτούς, μνήμονες του καθήκοντός των. Η πράξη αυτή θα αντανακλάται σε όλους τους ιερείς μας και θα τιμά την όλην Εκκλησίαν, ιδία σε περιπτώσεις είτε πράξεων αυτοθυσίας, είτε πράξεων φιλοτίμου, εντίμου και σεμνής εκπλήρωσης του ιερατικού και κοινωνικού χρέου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Εκκλησία και ΜΜΕ</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Είναι περιττόν να τονίσω τη σημασία που έχει σήμερα ο Τύπος, ηλεκτρονικός και έντυπος, και για την Εκκλησία. Η αρχική αυτή τοποθέτηση μας ωδήγησε σε σειρά ενεργειών προκειμένου να αποκτήσει η Εκκλησία «φωνήν» ισχυρή και διάτορη χρησιμοποιώντας την τελευταία λέξη της τεχνολογίας. Εδώ προσπαθούμε να εφαρμόσουμε το λειτουργικό μήνυμα «Εις πάσαν την γην εξήλθεν ο φθόγγος αυτών και εις τα πέρατα της οικουμένης τα ρήματα αυτών». Έτσι:</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α) Μπήκαμε στο </w:t>
      </w:r>
      <w:r>
        <w:rPr>
          <w:rFonts w:cs="Calibri" w:ascii="Calibri" w:hAnsi="Calibri"/>
          <w:sz w:val="22"/>
          <w:szCs w:val="22"/>
          <w:lang w:val="en-US"/>
        </w:rPr>
        <w:t>INTERNET</w:t>
      </w:r>
      <w:r>
        <w:rPr>
          <w:rFonts w:cs="Calibri" w:ascii="Calibri" w:hAnsi="Calibri"/>
          <w:sz w:val="22"/>
          <w:szCs w:val="22"/>
        </w:rPr>
        <w:t xml:space="preserve"> με σελίδες της Εκκλησίας της Ελλάδος που αναγνωρίζονται ήδη ως σημαντικές. Οι σελίδες μας διακρίνονται σε 3 κατηγορίες. Είναι: α) η σελίδα με τα πληροφοριακά στοιχεία της Εκκλησίας μας (κέντρου και επαρχίας) καθώς και πληροφορίες για τις δραστηριότητές της, β) Η σελίδα «Μυριόβιβλος» που περιλαμβάνει σπάνια θεολογικά ορθόδοξα κείμενα, καθώς και το κείμενο της Π.και Κ.Διαθήκης και γ) Η σελίδα «Ιωβηλαίον» με πληροφορίες για τις εκδηλώσεις που προγραμματίζουμε για το 2000. Κατά γενικήν ομολογίαν οι σελίδες μας αυτές γνωρίζουν εντυπωσιακή επισκεψιμότητα. Συγκεκριμένα σύμφωνα με τα επίσημα στοιχεία που κατέχουμε τις σελίδες της Εκκλησίας μας επεσκέφθησαν κατά το χρονικό διάστημα από της ιδρύσεώς των μέχρι τέλους Αυγούστου 1999 900.000 χρήστες. Η δε ξένη εταιρεία μετρήσεων ΝΕΤΣΚΑΙΗΠ ανεκήρυξε τις σελίδες μας ως κορυφαίες του είδους. Στο διαδίκτυο η Εκκλησία της Ελλάδος έχει θεαματική παρουσία, που χρειάζεται να βελτιωθεί και επεκταθεί και σε άλλους τομείς παροχής πληροφοριών για την Ορθοδοξία. Με τον τρόπο αυτόν έχουμε την ευκαιρία να επηρεάσουμε χιλιάδες ανθρώπων και να προβάλλουμε τον πλούτο της Ορθοδοξίας μας. Χρειάζεται όμως να εμπλουτίζονται συνεχώς οι σελίδες μας με ομαλή ροή πληροφοριών που θα μας έρχονται και από τις Επαρχίες. Στο σημείο αυτό χωλαίνουμε σημαντικά και πρέπει να αντιμετωπισθεί το έλειμμα με υπευθυνότητα και συνέπεια. Ειδήσεις και πληροφορίες για ενδιαφέρουσες και σημαντικές εκδηλώσεις στις Ι. Μητροπόλεις, στις Ι. Μονές και αλλού πρέπει να στέλλονται για να «περασθούν» στο ΙΝΤΕΡΝΕΤ, να διαβασθούν από ενδιαφερομένους σε όλο τον κόσμο, να προβάλλουν την Εκκλησία μ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β) Το Ραδιόφωνο της Εκκλησίας της Ελλάδος. Προέβημεν σε αναδιάρθρωση της υπηρεσίας και του προγράμματος του Ραδιοφωνικού μας Σταθμού. Κύριο μέλημά μας υπήρξεν η αναβάθμιση του Ρ.Σ., η αύξηση της ακροαματικότητός του, ο εκσυγχρονισμός του προγράμματός του. Επιστρατεύσαμε νέα πρόσωπα με ζωντάνια και δυνατότητα επικοινωνίας. Χρειάσθηκε να απομακρύνουμε παραγωγούς που είχαν εξαντληθεί επί μίαν δεκαετίαν και να προσλάβουμε άλλους. Εφροντίσαμε για την ραδιοφωνική αγωγή του λόγου των παραγωγών, για την αναδιατύπωσή του με βάση τα ραδιοφωνικά δεδομένα, ώστε ο Ρ.Σ. να αποκτήσει κύρος και αξιοπιστία. Επιδιώξαμε να έχει ο Ρ.Σ. αντιπροσωπευτικότητα σε ότι αφορά στις Ι. Μητροπόλεις, ώστε να προβάλλει το έργο των. Μετά από πειραματικές δοκιμές κατελήξαμε στο είδος και το ύφος των εκπομπών, ως κυρίως εκκλησιαστικών, κάνοντας ταυτόχρονα μικρό άνοιγμα προς τους νέους, εμπιστευθέντες σε μια μικρή ομάδα εξ αυτών την ευθύνη δύο εκπομπών με νεανικούς μουσικούς ρυθμούς και με τον παλμό της νεότητος. Μερικοί συντηρητικοί ακροατές ενοχλήθηκαν. Εκάμαμε διορθωτικές επεμβάσεις και παρακολουθούμε την κατάσταση. Κάθε νέα εμπειρία ξενίζει και δημιουργεί προβλήματα. Σκοπός μας δεν είναι να κάνουμε παραχωρήσεις στους νέους άνευ λόγου. Επιδιώκουμε να τους κερδίσουμε εν Χριστώ. Βασικό μέλημά μας υπήρξεν η οριοθέτηση της ταυτότητος του ΡΣ της Εκκλησίας ως εκκλησιαστικού, εποικοδομητικού και ενημερωτικού. Ταυτόχρονα απεφασίσαμε την μετατροπή του ΡΣ σε ψηφιακό-δορυφορικό. Πρόκειται για το νέο είδος προωθημένης τεχνολογίας που θα μας επιτρέπει την μετάδοση του προγράμματός μας σε όλες τις ηπείρους, αρχίζοντας από την Ευρώπη. Γι’ αυτό το λόγο με απόφαση της ΔΙΣ θα υπογράψουμε σύμβαση συνεργασίας με την εταιρία ΜΟΥΛΤΙΤΣΟΪΣ και πρόκειται να αρχίσουμε την εγκατάσταση αποκωδικοποιητών σε όλα τα μέρη που χρειάζονται, ώστε να ακούεται παντού ο Σταθμός μας. Θα υπάρξει προσεχώς σχετική ενημέρωση των Σεβ. Μητροπολιτών. Κατά συνέπειαν εγκατελείφθη το σχέδιο τοποθετήσεως επιγείων αναμεταδοτών στα σημεία αυτά, που και υψηλού κόστους είναι και χαμηλής απόδοσης. Η νέα τεχνολογία είναι σημαντική οικονομική και εντυπωσιακά αποδοτική. Παράλληλα συνεδέσαμε τον Ρ.Σ. με το ΙΝΤΕΡΝΕΤ της Εκκλησίας, ώστε σήμερα να ακούεται μέσω αυτού σε όλες τις ηπείρους, την Αμερική και την Αυστραλία. Έχομεν ήδη δείγματα της επίδρασης που ασκούμε σε ακροατές ομογενείς μας από τις μακρυνές αυτές ηπείρους. Λάθη εξακολουθούν να γίνονται, αλλά τα επισημαίνουμε και τα διορθώνουμε. Την δ/νση του ΡΣ ανεθέσαμε αρχικά στον κ. Γ. Σαρειδάκη, άνδρα μειλίχιο, σεμνό και σοβαρό, που με πολλή φιλοτιμία και με ανιδιοτέλεια  (δεν ελάμβανε μισθόν εργαζόμενος επί πολυώρου βάσεως στο ΡΣ) προσέφερε τις υπηρεσίες του, και μετά την οικειοθελή αποχώρησή του στον κ. Αρίστο Κασμίρογλου, αναπληρωτή Δ/ντή του Αγ. Όρους, επίσης άνδρα συνετό, υπεύθυνο, αγαπώντα την Εκκλησία, ικανό, επικοινωνιακό, ανιδιοτελή (ούτε αυτός αμοίβεται) και τον πλαισιώσαμε με κατάλληλα στελέχη που υποβοηθούν στην ανακαίνιση του ΡΣ και στην πλήρη ανταπόκρισή του στις ανάγκες των καιρών μ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γ) Η συμμετοχή της Εκκλησίας στην τηλεόραση υπήρξεν εξαγγελία μας και γι’ αυτό αμέσως επεδόθημεν στη σχετική έρευνα της αγοράς. Η απόκτηση τηλεόρασης με επίγεια αναμετάδοση σε εθνικό δίκτυο απεδείχθη εκ των πραγμάτων οικονομικώς ασύμφορος και πρακτικώς αλυσιτελής δεδομένου ότι εντός ολίγου θα κυριαρχήσει παντού η δορυφορική τηλεόραση και όλοι οι υπάρχοντες σταθμοί θα μετατραπούν σε δορυφορικούς. Έτσι εγκαταλείψαμε την πρώτη ιδέα που θα μας εκόστιζεν άλλωστε κατά τους μετριοτέρους υπολογισμούς περί το 1 δις για προμήθεια μηχανημάτων και της αναγκαίας υποδομής, και εστράφημεν προς την εν σπαργάνοις ευρισκομένην ακόμη δορυφορική τηλεόραση. Την τηλεόραση αυτή εκπροσωπούν σήμερα στην Ελλάδα 2 εταιρείες. Και οι δύο προσεφέρθησαν να μας παραχωρήσουν δωρεάν θέση στην πλατφόρμα των εκπομπών τους, ώστε να ακούεται δι’ όλου του 24ώρου η φωνή της Εκκλησίας και στις άλλες ηπείρους. Ήλθαμε σε διαπραγματεύσεις και με τις δύο προκειμένου να συνεργασθούμε και μετά από επίπονες συνεννοήσεις είμεθα έτοιμοι να προσχωρήσουμε στο σύστημα. Στην αναπτυξιακή μας πρόταση προς την κυβέρνηση συμπεριελάβαμε και τη δημιουργία ηλεκτρονικής υποδομής. Προηγουμένως η ΣΕ επί του Τύπου ανέλαβε να μελετήσει το όλο ζήτημα και εκείνη κατέληξε σε πρόταση για το περιεχόμενο του τηλεοπτικού προγράμματος. Τούτο μας είναι χρήσιμο ευθύς ως ολοκληρώσουμε τις προεργασίες και αποκτήσουμε την αναγκαία υλικοτεχνική υποδομή. Προς τούτο μας χρειάζονται κεφάλαια, ενώ η ΕΚΥΟ μας εδήλωσεν ότι δεν έχει την οικονομική δυνατότητα να υποστηρίξει την προσπάθειαν λειτουργίας του Σταθμού σε όλη της την έκταση. Τα χρήματα αυτά πρέπει να εξευρεθούν πάση θυσία. Οικονομική μελέτη προβλέπει την εξασφάλιση των δαπανών λειτουργίας του Σταθμού από τις συνδρομές των τηλεθεατών και από τη μετάδοση ελεγχόμενων διαφημίσεων. Όμως για την πρώτη χρονιά θα χρειασθούν μερικά κεφάλαια. Τα αναζητούμεν μεταξύ χορηγών που αγαπούν την Εκκλησία και θέλουν να την βοηθήσουν στο έργον της. Ηκούσθη βεβαίως από κάποιους ότι δήθεν δια του τρόπου αυτού υποτάσσουμε την Εκκλησία στα διαπλεκόμενα. Δεν πρόκειται περί τούτου. Αναζητούμεν ευγενείς και ευλαβείς χορηγούς που θα θελήσουν άνευ οιουδήποτε ανταλλάγματος να συμπαρασταθούν σε μια πρωτοβουλία της Εκκλησίας με την οποία εκείνη πιστεύει ότι μπορεί να βοηθήσει λαούς ολοκλήρους στα Βαλκάνια, στη Μ. Ανατολή, στην Ευρώπη και στην Αμερική, πρωτίστως δε στην Ελλάδα. Όσοι διαφωνούν με την τακτικήν μας αυτή - καίτοι οι ίδιοι την εφαρμόζουν πληθωρικά μάλιστα στις Ι. Μητροπόλεις των - ας μας υποδείξουν άλλον ή άλλους τρόπους δράσεως για να εξασφαλίσουμε τα χρήματα αυτά. Εάν μπορούν οι Μητροπόλεις να βοηθήσουν, ή τα μοναστήρια ή τα ιδρύματα και τα προσκυνήματα ευχαρίστως θα δεχθούμε τον οβολόν των. Δεν έχουν όμως αξίαν οι μεμψιμοιρίες και τα στείρα σχόλια χωρίς την υπόδειξη άλλων καταλληλοτέρων λύσεων. Αναγνωρίζουμε ότι το βήμα τούτο που επιχειρούμε δεν είναι άμοιρο κινδύνων. Όμως κάθε νέα προσπάθεια και μάλιστα ριζοσπαστική ενέχει κινδύνους. Προσπαθούμε να τους ελαχιστοποιήσουμε. Με συμφωνίες επιδιώκουμε να μειώσουμε τις δαπάνες παραγωγής προγράμματος, που τελικά είναι και οι μόνες τις οποίες πρέπει να αντιμετωπίσουμε. Δεν πρόκειται για άλυτο πρόβλημα, αρκεί να υπάρξει ορθολογιστική αντιμετώπισή το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δ) Τα περιοδικά της Εκκλησίας και η εφημερίδα μας αλλάσσουν οσονούπω μορφήν. Η αρχή έγινε από τον «Εφημέριο». Το νέο περιοδικό για τους ιερείς σε νέα έγχρωμη έκδοση, με εμπλουτισμένη ειδική ύλη προσφέρεται τώρα με αξιώσεις για την επιμόρφωση του ι. Κλήρου. Η «Εκκλησία» εκρίθη ότι δεν θα έπρεπε να αλλάξη μορφήν, αλλά να παραμείνει για τη δημοσίευση κυρίως των νομοθετικών πράξεων της Ι. Συνόδου (Εγκυκλίων και αποφάσεων και Κανονισμών) καθώς και για την επιλεκτική δημοσίευση ιστορικών κειμένων ως λ.χ. των επισκέψεων Πατριαρχών, των εκλογών Αρχιερέων κλπ. Η δε «Εκκλ.Αλήθεια» υπολείπεται ακόμη της μορφής που πρέπει να λάβει. Μετά την απόκτηση από αυτήν νέων μηχανημάτων τελειοτέρας τεχνολογίας, η προμήθεια των οποίων προσέκρουε μέχρι τώρα σε χρονοβόρες γραφειοκρατικές διαδικασίες, ελπίζεται ότι θα αλλάξει μορφή και θα εκσυγχρονισθή. Τα «Συνοδικά Ανάλεκτα» είναι η νέα έκδοση της Ι.Συνόδου, που θα συγκεντρώνει στις σελίδες της όλες τις δραστηριότητες των Σ.Ε. και θα αντικαταστήσει τα μέχρι σήμερα εκδιδόμενα μεμονωμένα ανά ΣΕ φυλλάδια. Με το νέο περιοδικό που θα είναι αξιώσεων καλύπτεται ένα κενό και προσφέρεται στους αναγνώστες η δυνατότητα ενημέρωσης επί των δραστηριοτήτων των Συνοδικών Υπηρεσιών, που και πολλές είναι και ενδιαφέρουσες. Άλλωστε με το νέο περιοδικό όλοι οι παραλήπτες του θα έχουν τη δυνατότητα να πληροφορούνται σφαιρικά για όλες τις δραστηριότητες που θα περιγράφονται εκεί.</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ε) Με τα εκδιδόμενα συνεχώς Δελτία Τύπου ή Εκκλησιαστικών Ειδήσεων η Εκκλησία επιδιώκει να πληροφορεί υπεύθυνα το κοινό και έχει κατορθώσει να ευρίσκεται επί 1 και ήμισυ έτος στο προσκήνιο της πανελλήνιας επικαιρότητας. Με τα ίδια Δελτία ενημερώνονται και οι Αρχιερείς και οι Ι. Μητροπόλεις, ο Τύπος, οι βουλευτές και άλλες Υπηρεσίε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Το Ιωβηλαίο και η Ολυμπιάδα</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α) Σε αλλεπάλληλες συνεδριάσεις της η υπό την προεδρίαν μου Ειδική Επιτροπή εορτασμού του Ιωβηλαίου, κατήρτισε το οριστικό πρόγραμμα των εκδηλώσεων της Εκκλησίας για το έτος 2000, που έχετε στη διάθεσή σας. Κεντρικός άξονας του εορτασμού ετέθη η άφιξη στην Ελλάδα του Αποστόλου των Εθνών Παύλου και η δια μέσου αυτής διέλευσή του και η υπ’ αυτού ίδρυση της Εκκλησίας μας. Παραλλήλως διετυπώθη κατά σαφή τρόπον ο σκοπός των εκδηλώσεων που είναι η δια της μετανοίας εκζήτησις του θείου ελέους και όχι οι θριαμβολογίες, η ευχαριστία προς τον Κύριον για τις δωρεές του προς την ανθρωπότητα και η προβολή της ορθοδόξου πνευματικότητος. Δεν επιδιώκουμε να εντυπωσιάσουμε με φαντασμαγορικές εκδηλώσεις γι’ αυτό το πρόγραμμα προβλέπει λατρευτικές εκδηλώσεις, με πρώτην εκείνην της 26-12-99 στον ι. ναό Αγ. Παντελεήμονος Αθηνών, όπου θα συλλειτουργήσει όλη η Ιεραρχία και θα απευθύνει Μήνυμά της προς τον Ελληνικό λαό. Ακολουθούν δι’ όλου του έτους 2000 και κατά μήνα λατρευτικές εκδηλώσεις σε πόλεις της Ελλάδος τις οποίες επεσκέφθη ο Απόστολος Παύλος, διοργάνωση μεγάλης εκθέσεως ιερών εικόνων στην Αθήνα, πρόσκληση των Προκαθημένων και τέλεση Θ. Λειτουργίας και άλλων επετειακών εκδηλώσεων στην Ακαδημία και το Πανεπιστήμιον κατ’ Οκτώβριον 2000, κυκλοφόρηση ενημερωτικών φυλλαδίων για το λαό, τους μαθητές και το Στρατό, συναυλίες με θρησκευτική μουσική, ορατόριο του Σεβ. Πατρών κ. Νικοδήμου, εκδόσεις, κυκλοφόρηση γραμματοσήμων, ανέγερση αναθηματικής στήλης κατέναντι της Μητροπόλεως με υπέροχο επετειακό ψηφιδωτό, κατασκευή υπερμεγέθους Σταυρού υπεράνω της πρωτευούσης, νεανικές εκδηλώσεις, θεολογικό και παμμοναστικό Συνέδριο, κλπ. Στα ίδια πλαίσια έχουμε εντάξει και την ανέγερση νέου Μητροπολιτικού ναού, για να μείνει και ως μνημείο της νέας χιλιετίας. Για όλα αυτά χρειάσθηκε να γίνουν πολλές συσκέψεις, ανταλλαγές γνωμών, επιλογή προτάσεων, επαφές με αρμοδίους, συζητήσεις μακρές και επίπονες. Ελπίζουμε ότι με τη βοήθεια του Θεού θα προχωρήσουμε καλά και θα χαρούμε τη μεγάλη επέτειο. Και κάθε Ι. Μητρόπολη θα προγραμματίσει στα όριά της εορταστικές εκδηλώσεις για να τιμήσει το Ιωβηλαίο. Και μόλις είναι ανάγκη να δηλώσουμε ότι ο εορτασμός του Ιωβηλαίου δεν προήλθεν από την ανάλογη προετοιμασία της ΡΚαθολικής Εκκλησίας. Εμείς εθεωρήσαμε χρέος μας να προγραμματίσουμε ιδικές μας εκδηλώσεις για την ιστορική αυτή επέτειο, ανεξάρτητες από οποιαδήποτε άλλη. Άλλωστε και οι άλλες ορθόδοξες Εκκλησίες με πρωτοστατούσαν την Εκκλησίαν Ιεροσολύμων προετοιμάζονται πυρετωδώς για να εορτάσουν το Ιωβηλαίο. Έχει μάλιστα συμφωνηθή η επί το αυτό εν Βηθλεέμ επισυναγωγή κατά την εορτήν των Χριστουγέννων (7 Ιανουαρίου 2000) των Προκαθημένων όλων των Αγιωτάτων Ορθοδόξων Εκκλησιών και το συλλείτουργον αυτών επί του τόπου της κατά σάρκα Γεννήσεως του Κυρίου. Έχετε ήδη στη διάθεσή σας το οριστικό πρόγραμμα των εκδηλώσεων του Ιωβηλαίου από την Εκκλησία μ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β) Η Ολυμπιάδα εξ άλλου, τόσον η πολιτιστική (2000-2004) όσον και η αθλητική (2004) μας προσφέρει μοναδική ευκαιρία για προβολή της Παράδοσής μας σε διεθνές επίπεδο. Ήδη με εκπρόσωπό της Αρχιερέα, τον Σεβ. Αττικής κ. Παντελεήμονα, Ιεράρχην της περιοχής όπου προγραμματίζεται η ανοικοδόμηση του «Ολυμπιακού Χωριού», η Εκκλησία της Ελλάδος συμμετέχει στη μεγάλη εθνική Επιτροπή προετοιμασίας των Ολυμπιακών Αγώνων, με συσταθείσα δε άλλη μεγάλη υπό Αρχιερέα, τον Σεβ. Ναυπάκτου κ. Ιερόθεον πάλιν Επιτροπή της μελετά την αποφυγήν αφ’ ενός εκδηλώσεων παγανισμού κατά τους Ολυμπιακούς, και την θετικήν συμβολήν της Εκκλησίας αφ’ ετέρου προς προβολήν της μακραίωνος Παραδόσεώς μας και του ελληνοχριστιανικού μας πολιτισμού. Η αποστολή αυτής της Επιτροπής ειδικότερα είναι σημαντική και πρέπει να ενισχυθή στην εκπλήρωσή της. Η Ολυμπιάδα είναι μια μοναδική και ανεπανάληπτη ευκαιρία για την Εκκλησία που δεν πρέπει με κανένα τρόπο να χαθή. Αντίθετα προσφέρεται στην Εκκλησία η δυνατότητα να επηρεάσει τα πράγματα και να δώσει κατευθύνσεις και σε άλλους αρμοδίους φορείς. Είναι δε ευχάριστο το ότι σήμερα μας αποδέχονται όλοι ως παρακαθημένους και ως δυναμένους να αρθρώσουμε λόγο φερέγγυο και αληθή.</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Τα οικονομικά της Εκκλησίας</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Ο κίνδυνος και ο φόβος μιας άκριτης αυτονόμησης της ΕΚΥΟ ωδήγησε στην ψήφιση από την περισυνή ΙΣΙ του νέου Κανονισμού της υπ’ αριθμ. 100/98 με θεσμοθέτηση γραφειοκρατικών δυσλειτουργιών ενώ το κυρίως ζητούμενο από αυτήν είναι η άσκηση με αποτελεσματικό τρόπο μιας κατ’ εξοχήν οικονομικής δραστηριότητας που πρέπει να ευθυγραμμίζεται προς τις απαιτήσεις και τους όρους που επιβάλλει η αγορά, εάν θέλουμε να είναι αποδοτική και προστατευτική των συμφερόντων της Εκκλησίας. Οι νόμοι της αγοράς είναι δεδομένοι και προς αυτούς πρέπει να προσαρμοσθούμεν εμείς και όχι να επιδιώξουμε την χιμαιρική άλλωστε προσαρμογή εκείνων προς τις ιδικές μας αγκυλώσεις. Όμως η ποσοτική και ποιοτική παραγωγή έργου με τη σημερινή μορφή της ΕΚΥΟ είναι κάτι το δύσκολα προσεγγίσιμο αν μη και ανέφικτο. Κύριοι εχθροί μιας αποτελεσματικής πορείας είναι η σημερινή οργανωτική υποδομή και κυρίως η επικρατούσα μακροχρόνια αντιοικονομική νοοτροπία. Επί των σημείων αυτών αναμένομε τις εισηγήσεις της Διοικούσης Επιτροπής και της νέας Δ/νσεως της ΕΚΥΟ για τη λήψη των αναγκαίων τροποποιητικών μέτρων. Λεπτομέρειες και στοιχεία για την πορεία των οικονομικών της Εκκλησίας μετά τον επισυμβάντα σεισμόν, θα παράσχει στο Σώμα ο Σεβ. Φιλίππων κ. Προκόπιος, Πρόεδρος της Δ.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Ωστόσον θα ήθελα να τονίσω ότι οι κραδασμοί εκ του προηγηθέντος θορύβου περί την οικονομικήν διαχείρισιν άφησαν ζωηρά ίχνη στην Υπηρεσία και είναι φυσικό να επηρεάζουν ακόμη τις δραστηριότητές της. Ο θόρυβος αυτός προήλθεν αφ’ ενός μεν από την γνωστήν κίνηση της ΔΙΣ του 1996, ως εποπτευούσης αρχής των Συνοδικών Υπηρεσιών να εκδηλώσει ενδιαφέρον για την πορεία των οικονομικών της Εκκλησίας, αφ’ ετέρου δε από την αδιάκριτη, περίεργη και απαράδεκτη στάση των αρμοδίων οργάνων της τότε Οικονομικής Υπηρεσίας να θέσουν τα αιτηθέντα στοιχεία στη διάθεση της ΔΙΣ. Έκτοτε το ενδιαφέρον του τύπου υπήρξε μέγα και συνετηρήθη κυρίως ένεκα των διενεργηθέντων, με απόφαση της ΙΣΙ, διαχειριστικών ελέγχων μέχρι και αυτής της αρχιεπισκοπικής εκλογής. Κατά συνέπειαν είναι παντελώς έωλος και ύποπτος ο ισχυρισμός ότι δήθεν ο όλος περί τα οικονομικά σάλος εδημιουργήθη είτε λόγω είτε χάριν της αρχιεπισκοπικής εκλογής. Όσοι έχουν ισχυρή μνήμη ενθυμούνται ότι εμείς προσωπικώς ούτε συμμεθέξαμε σε καμμία ανακριτική Επιτροπή, ούτε κάποιο μέλος τοιαύτης Επιτροπής διετέλει υπό την επιρροήν μας, ή ήτο φίλα διακείμενον προς εμάς. Παγία γραμμή μας υπήρξεν η καθ’ οιονδήποτε τρόπον μη ανάμειξίς μας στα του οικονομικού ελέγχου. Την ειρήνη και τη δικαιοσύνη στην Εκκλησία μας επιδιώκοντες ετηρήσαμε μετά την εκλογή μας, με την γνωστή σε όλους στάση και εισηγηθήκαμε στην περισυνή ΙΣΙ τη λήψη της απόφασης που ελήφθη, χωρίς να προηγηθή κανένα παρασκήνιο και χωρίς να μεσολαβήσει καμμία άλλη σκοπιμότης. Εκείνο που επιστεύαμεν ότι ήτο ανάγκη για την Εκκλησία δηλ. η ειρήνη το επεδιώξαμε και το κατοχυρώσαμε με βάση το ελεγκτικό Πόρισμα επιτυχόντες να διασώσουμε την σύμπνοια της Εκκλησίας και διακηρύξαντες επανειλημμένως και προς πάσαν κατεύθυνση σε σχέση με τη διαχείριση των 4 δις ότι κανείς Αρχιερεύς εκ των εμπλεκομένων στη διαχείριση αυτή δεν κατεχράσθη από τα χρήματα αυτά ούτε δραχμήν. Αυτό βέβαια σε καμμία περίπτωση δεν μπορεί να σημαίνει για κανένα από μας ότι είναι δυνατόν ή πρέπει να σταματήσουν οι διαδικασίες καταλογισμού και επιβολής ποινών σε όσους έχουν εμπλακή σε υποθέσεις κακής διαχείρισης. Σήμερα έχομεν ενώπιόν μας το νέο Πόρισμα για την οικονομική διαχείριση των ετών 1994-1996 που προέκυψε από την υλοποίηση της αποφάσεως της ΙΣΙ 1998. Περί αυτού θα εισηγηθή τα δέοντα ενώπιον της παρούσης ΙΣΙ ο Σεβ. Καρυστίας κ. Σεραφείμ, ως Πρόεδρος της διενεργησάσης τον έλεγχον αυτόν Επιτροπή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Μετά την ισχύν του Κανονισμού υπ’ αριθμ. 100/98 προέβημεν δια της ΔΙΣ στον διορισμόν του νέου Συμβουλίου, επιστρατεύσαντες εκτός των Σεβ. Μητροπολιτών Φιλίππων κ. Προκοπίου, Μονεμβασίας και Σπάρτης κ. Ευσταθίου και Ξάνθης κ. Παντελεήμονος, τρεις ειδικούς λαϊκούς τον κ. Θεόδ. Πανταλάκην, Υποδιοικητήν της ΣΤΕ, τον κ. Δημ. Κροντηράν, Τραπεζίτην και τον κ. Κ. Τράκαν, Αντιπρόεδρον του Ε.Σ. καθώς και τον Ηγούμενον της Ι. Μονής Πεντέλης κ. Ιωάννην, προς τους οποίους κατά την πρώτην συνεδρίασίν των εδώκαμεν σαφείς οδηγίες για την εκπλήρωση του χρέους των, συγκεφαλαιώσαντες αυτό σε 4 σημεία Καταγραφής της περιουσίας, σχεδιασμός ανάπτυξης, εκμετάλλευση και απόδοση. Αρχικά τη θέση του Δ/ντού εμπιστευθήκαμε στο Σεβ. Ιωαννίνων κ. Θεόκλητο, ακέραιο και ικανό Ιεράρχη, μετά δε την οικειοθελή παραίτηση και αποχώρησή του, επεστρατεύσαμε και ετοποθετήσαμε στη θέση του Δ/ντού της ΕΚΥΟ τον κ. Κ. Πυλαρινόν, οικονομολόγον, νομικόν, - έντιμον, ακέραιον, χαρισματικόν και αυστηρόν άνδρα, ο οποίος μάλιστα δεν εδέχθη να λαμβάνει την παραμικράν αμοιβήν. Από τη νέαν Δ/νση της ΕΚΥΟ αναμένουμε - εφ’ όσον βέβαια της παράσχουμε τις προϋποθέσεις και τα μέσα - τόσο το οργανωτικό, λειτουργικό και επιχειρησιακό ανασχεδιασμό της ΕΚΥΟ, όσο και την εντός των συγχρόνων κανόνων και των νομίμων σχημάτων της αγοράς, αξιοποίηση της κινητής και ακίνητης περιουσίας της Εκκλησί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Επανερχόμενος επί των εγγενών δυσκολιών που προέρχονται από πολυετείς αγκυλώσεις της αρμοδίας Υπηρεσίας μας στη διαχείριση των οικονομικών, παρατηρώ ότι υπάρχουν σήμερα πολυάριθμες εκκρεμότητες θεσμικού, περιστασιακού και εξειδικευμένου χαρακτήρα. Και στις μεν θεσμικού χαρακτήρα εκκρεμότητες συγκαταλέγεται η μετά την υπό της ΔΙΣ ψήφιση του Εσωτερικού Κανονισμού της ΕΚΥΟ, στελέχωσή της με απολύτως αναγκαίο, πλην ικανό και με εξειδικευμένες γνώσεις προσωπικό, η αντιμετώπιση του προβλήματος των μακροχρονίως σχολαζόντων περιουσιακών μας στοιχείων, η σύνταξις πενταετούς προγράμματος συντηρήσεως των ακινήτων μας, η καθιέρωση ειδικής Υπηρεσίας ελέγχου των δαπανών στην ΕΚΥΟ, ώστε να αποφευχθούν στο μέλλον επαναλήψεις των αποκαλυφθεισών υπεξαιρέσεων και άλλων ανορθοδόξων τακτικών, η καθιέρωση ηλεκτρονικού πρωτοκόλλου για τον άμεσο έλεγχο της τύχης των υποθέσεων, η μελέτη των χρηματοοικονομικών τραπεζικών υποθέσεων της Εκκλησίας με την δημιουργίαν χαρτοφυλακίου ηυξημένων προσόδων και η επείγουσα ρύθμισις της αναφυείσης λίαν σοβαράς υποθέσεως του νομίμου φορέως της διαχειρίσεως της μοναστηριακής περιουσίας. Το θέμα αυτό ενέχει κρίσιμες προεκτάσεις και επιβάλλεται ως τάχιστα η αναζήτηση συνθέτου ικανοποιητικής λύσεως, την οποίαν αναθέσαμε με απόφαση της ΔΙΣ στην Επιστημονική Επιτροπή της Ν.Υ. Επίσηςη  άμεση καταγραφή της περιουσίας, η αξιοποίηση του πολυτίμου Αρχείου του ΟΔΕΠ που είναι τώρα διάσπαρτο ή πεταμένο σε ένα δωμάτιο. Στις περιστασιακού χαρακτήρα εκκρεμότητες ανήκουν τα από ετών περιπεπλεγμένα οικονομικά θέματα, τα οποία επεσήμαναν οι διεξαχθείσες τόσον από την υπό τον Σεβ. Φιλίππων τριμελή εξ Αρχιερέων Επιτροπήν έρευνα, όσον και το Πόρισμα της 5μελούς Επιτροπής, η πρόοδος των διαδικασιών για το Συνοδικό Μέγαρο, η επί νέων βάσεων σύνταξη του προϋπολογισμού της ΕΚΥΟ, η επιδίωξη συμμετοχής μας σε προγράμματα της Ε.Ε. για τα δάση, για την επιμόρφωση του προσωπικού μας, για τον μηχανολογικό μας εξοπλισμό κλπ. Τα δε εξειδικευμένα θέματα είναι μεταξύ άλλων η αντιμετώπιση του ν. 811/88, οι συνέπειες εκ της καταργήσεως για ωρισμένες Μονές του ν. 1700/87, θέματα που επίσης μελετώνται από την Επιστημονική Επιτροπή της Ν.Υ., η αποδέσμευση μεγάλων δασικών και άλλων εκτάσεων από χαρακτηρισμούς που τις αφαιρούν ουσιαστικά από την Εκκλησία, η αξιοποίηση αυτών προς όφελος της Εκκλησίας. Οι νομοθετικές εξ άλλου εμπλοκές στα θέματα αυτά έχουν δημιουργήσει συμφύσεις πολλαπλού χαρακτήρα. Και οι δικαστικές αποφάσεις που εκδίδονται με βάση τους ν. 1700/87 και 1811/88 αδικούν τις Μονές μας. Είναι κρίμα το ότι η Εκκλησία, ως δεύτερος μετά το Δημόσιο, κτήτωρ γης στην Ελλάδα να μη έχει αξιοποιήσει ακόμη την περιουσίαν της αυτήν και να έχει εμπλακή σε γραφειοκρατικές διαδικασίες που τροχοπεδούν κάθε προσπάθεια για ανόρθωση των οικονομικών μας. Για την ανόρθωση των οικονομικών μας χρειάζονται δύο πράγματα να γίνουν α) διαρθρωτικές αλλαγές για την υιοθέτηση ενός ευλιγίστου και αποδοτικού σχήματος αξιοποίησης. Πρέπει να προσαρμόσουμε τη νομοθεσία μας στα νέα δεδομένα της αγοράς και να υιοθετήσουμε νέους τρόπους ανάπτυξης σταθμίζοντας κάθε φορά τις ανάγκες ή και τους κινδύνους που συνυπάρχουν με νέες τακτικές, όπως είναι π.χ. η σύσταση Α.Ε. διαχείρισης χαρτοφυλακίου ακινήτων, που αποτελεί ένα νέο σχήμα ανάπτυξης και αξιοποίησης των ακινήτων που τώρα καθυστερημένα εισάγεται και στην Ελλάδα, και β) αλλαγή νοοτροπίας των υπηρετούντων στην ΕΚΥΟ και σε όλο το φάσμα της εκκλ. διοικήσεω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Όλα αυτά λέγονται και προτείνονται με μίαν και μόνον σκέψη. Να στηρίξουμε το πολυεπίπεδο και πολυσύνθετο έργο της Εκκλησίας και να βοηθήσουμε αποτελεσματικά τον Άνθρωπο.</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Κάτω από τις αντιξοότητες που μας κληροδότησε το παρελθόν, τις πάσης φύσεως και μορφής εξωγενείς και διαβρωτικές «απειλές» αλλά και τα εμπόδια και τις ανάγκες που δημιουργεί στην Εκκλησία ο σύγχρονος βίος, το καθήκον και οι υποχρεώσεις μας επιβάλλουν να διαχειρισθούμε τα οικονομικά του οίκου μας όσο πιο παραγωγικά και αποδοτικά γίνεται. Το πνευματικό, φιλανθρωπικό και προνοιακό έργο, η διάδοση (και με τα σύγχρονα μέσα) του λόγου του Κυρίου και των χριστιανικών αληθειών όπως επίσης και η στήριξη του ανθρώπου σε όλες τις φάσεις του βίου του, συνθέτουν το μοναδικό καθήκον μας, που για να πραγματωθή αρκούντως χρειάζεται -εκτός των άλλων- και μέσα οικονομικά. Βεβαίως αναφερόμενος στα προηγούμενα θα πρέπει να ξεκαθαρίσω, να γίνω όσο γίνεται πιο σαφής. Στην πορεία προς την οικονομική μας ενδυνάμωση και ει δυνατόν αυτοδυναμία, πρωτίστως δεν θα γίνουμε θυσία στο βωμό του μαμμωνά, και δεν θα επιτρέψουμε την πρόκληση συγχύσεως στο ήθος της Εκκλησίας ή την εισβολή της διαστροφής και της παραποίησης των προθέσεών μας από τρίτους. Θα κινηθούμε με διαφανείς ενέργειες και πρωτοβουλίες για την πιο ορθολογική και αποτελεσματική διαχείριση του τομέα των οικονομικών της Εκκλησί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Επιτρέψατέ μου, Άγιοι Αδελφοί, να τα τονίσω ιδιαιτέρως αυτά γιατί «συναντώ» ευάριθμους -εντός και εκτός των κόλπων της Εκκλησίας -που εκκινούντες είτε από καλόπιστη αφέλεια είτε από δολία προαίρεση- και σ’ αυτούς τους τελευταίους βλέπω και άτομα που άμεσα ή έμμεσα βρίσκονται εντός των κόλπων της διαπλοκής και των ληστρικών οικονομικών μηχανισμών-, να αρνούνται με διάφορα επιχειρήματα στην Εκκλησία το δικαίωμα που έχει και ο έσχατος πολίτης αυτής της χώρας για την προστασία και αξιοποίηση των περιουσιακών του στοιχείω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Το ζήτημα της οικονομικής ενισχύσεως των πτωχών Ι. Μητροπόλεων και Ι. Μονών, προβλεφθέν δια του Κανονισμού υπ’ αριθμ. 116/98 ετέθη σε λειτουργία εντός του λήγοντος έτους χωρίς μέχρι στιγμής να έχει ολοκληρωθή. Λεπτομέρειες θα παράσχει ο Σεβ. Φιλίππων κ. Προκόπιο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Οι σχέσεις μας με την Πολιτεία</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Σε σύγκριση με τον Οκτώβριον του 1998 σήμερα μετά 1 χρόνο μπορώ να πω ότι οι σχέσεις μας με την Πολιτεία ευρίσκονται σε ακόμη καλύτερο επίπεδο. Βασική μας γραμμή επί του προκειμένου είναι να μη παρεμβαίνουμε στα πολιτικά πράγματα της χώρας. Η υφή και η μορφή της Εκκλησίασς μας καθώς και η μακροχρόνια ιστορική παράδοσή μας οριοθετούν τις σχέσεις μας με την Πολιτεία. Η Εκκλησία κινείται μέσα στα λαϊκά στρώματα και ακούει το ρυθμό της ζωής των. Αυτό της επιβάλλει να έχει άποψη για τα θέματα που ενδιαφέρουν το ποίμνιόν της και να προασπίζεται τα πνευματικά του κυρίως συμφέροντα, χωρίς να αδιαφορεί και για τα βιοτικά. Με τις παρεμβάσεις της πάνω στα θέματα αυτά η Εκκλησία δυνατόν να ξενίζει τους αδιαφόρους, ή να ενοχλεί τους αρμοδίους, όμως στηρίζει το λαό και εκπληρώνει την αποστολή της μέσα στον κόσμο. Η συνεργασία μας με ολόκληρη την ηγεσία της χώρας, πολιτειακή, πολιτική και πνευματική είναι δεδομένη και βαθειά χαραγμένη στην καρδιά μ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Τα νεφύδρια που παρουσιάσθησαν στις αρχές, οφειλόμενα σε παρεξηγήσεις, διελύθησαν και όλοι αντελήφθησαν ότι ο Αρχιεπίσκοπος προσεφέρετο για συνεργασία και όχι για αντιπαράθεση. Πρώτος εγώ βέβαια έδωσα σημεία καταλλαγής και εφρόντισα να διαμηνύσω καταλλήλως όπου έδει ότι μπορούμε να συνεργασθούμε χωρίς ανταγωνισμούς για το καλό και της Εκκλησίας και του Έθνους. Κατά τις συναντήσεις μου με υψηλά αρμόδια πρόσωπα της Πολιτείας συνήντησα αγαθή διάθεση συναντίληψης και μου εδόθη η ευκαιρία να αναπτύξω σε διάφορες βέβαια φάσεις τους στόχους, και την αποστολή της Εκκλησίας. Σε όλες τις συνομιλίες αυτές διέκρινα καλοπίστους συνομιλητές και συναντιλήπτορες στα αιτήματά μας. Και επωφελήθην της ευκαιρίας για να τονίσω τον ενωτικό για το Έθνος ρόλο της Εκκλησίας και την δυνατότητα συμβολής της στην κοινωνική συνοχή. Ήδη συζητείται ευρέως η στενότερη συνεργασία μας με το Υπουργείο Υγείας και Πρόνοιας στον τομέα της κοινωνικής προστασίας, επειδή αναγνωρίζεται η ποιότης του προνοιακού μας έργου και οι επιτυχίες μας σ’ αυτό χάρις στον εθελοντισμό που στο χώρο μας κυριαρχεί. Πολύ στενή συνεργασία επίσης έχουμε για θέματα της αρμοδιότητάς των με τα Υπουργεία Εθν. Παιδείας και Θρησκευμάτων, Εθν. Αμύνης, ΠΕΧΩΔΕ, Γεωργίας κλπ.</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Λοιπά θέματα</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Υπάρχουν ενέργειες που έγιναν ή τελούν εν εξελίξει σε διαφόρους χώρους των ενδιαφερόντων μας, που συνιστούν ριζικές ανακατατάξεις και ριζοσπαστικές προτάσεις για θεσμικές αλλαγές στο σύστημα διοικήσεως της Εκκλησίας μας, που χρήζουν συμπληρώσεως και που τα αποτελέσματά των ενδεχομένως δεν έχουν ακόμη αναφανή. Μερικές από αυτές, οι πιο σημαντικές είναι οι εξή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α) Η Ειδική Συνοδική Επιτροπή Βιοηθικής υπό την προεδρίαν τελούσα του σεμνού και λίαν κατηρτισμένου αρχιμ. Νικολάου Χατζηνικολάου, πτυχιούχου Φυσικού του Πανεπ. Αθηνών και μεταπτυχιακού διπλωματούχου των αμερικανικών Πανεπιστημίων Χάρβαρντ και ΜΙΤ, υπήρξεν απόκτημα πολύτιμο της Εκκλησίας μας και ανέλαβε το σοβαρόν της έργο με βαθειά επίγνωση της σημασίας του. Σκοπός της είναι να συσκέπτεται, να προβληματίζεται και να καταγράφει τις απόψεις της ως εισηγήσεις προς την Εκκλησία μας επί των ζωτικών θεμάτων της Βιοηθικής, που προσέλαβαν σήμερα ιδιάζουσαν κοινωνικήν και ηθικήν αξίαν. Ήδη η Επιτροπή, καθ’ όλον το μεσολαβήσαν, από της ιδρύσεώς της μέχρι πρό τινος, διάστημα και κατόπιν επιμελούς βασάνου και με την επιστράτευση, πέραν των εγκρίτων μελών της, και άλλων ειδικών επιστημόνων, κατήρτισε την πρότασή της προς την ΔΙΣ περί του επιμάχου ζητήματος των μεταμοσχεύσεων. Την σχετική εισήγηση θα κάμει ενώπιον της ΙΣΙ ο Σεβ. Ναυπάκτου κ. Ιερόθεος, συνεργαζόμενον μέλος της Επιτροπής αυτής και θα υπάρξει αξιολόγηση της προτάσεως πριν εγκριθή ως «θέση» της Εκκλησί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β) Το Παλαιοημερολογιτικόν είναι «ανοικτόν» ζήτημα από 80 περίπου ετών. Η Εκκλησία οφείλει να σκύψει πάνω του και να μελετήσει τρόπους επανένταξης στους κόλπους της των πιστών εκείνων που, πλανηθέντες ως προς τις διαστάσεις της διορθώσεως του Ιουλιανού Ημερολογίου, εγκατέλειψαν την κανονικήν των Εκκλησίαν και ηκολούθησαν τους ως φύλακες της ακραιφνούς Ορθοδοξίας εμφανισθέντες τότε κληρικούς. Έκτοτε το ζήτημα περιεπλάκη και σήμερα οι Παλαιοημερολογίτες έχουν διασπασθή σε δεκάδα παρατάξεων, ενώ ο αριθμός των συνεχώς ολιγοστεύει, μόλις και μετά βίας εγγίζων τις 50.000 σε όλη την Ελλάδα, καθώς εξ αυτών σοβαροί και κατηρτισμένοι μοναχοί κυρίως και μοναχές εκδηλώνουν τάσεις επιστροφής στην Εκκλησία προς οριστική λύση του προβλήματος. Η Εκκλησία ουδέποτε έδωσε δογματικές διαστάσεις στο ημερολόγιο, γι’ αυτό και εδέχθη από την αρχή να τελεί κατά το παλαιό Ιουλιανό Ημερολόγιο τις ι. Ακολουθίες εκείνων εκ των πιστών της που είχαν την επιθυμία αυτή. Τούτο άλλωστε η Εκκλησία εφαρμόζει και σήμερα για τους εκ της τ. Σοβιετικής Ενώσεως αφιχθέντες ομογενείς υπέρ των οποίων τελεί τις Εορτές κατά το παλαιό Ημερολόγιον. Η συσταθείσα προς τούτο υπό τον Σεβ. Αλεξανδρουπόλεως κ. ΄Ανθιμον Επιτροπή θα έχει να επιτελέσει μέγα έργον, που απαιτεί επιμονή, υπομονή, χάρη Θεού και χρόνο. Το έργο αυτό θα επιτύχει εάν ως Εκκλησία πείσωμε τους Παλαιοημερολογίτες μοναχούς και πιστούς α) ότι δεν είμεθα Οικουμενιστές, δηλ. ότι παραμένουμε πιστοί επί των επάλξεων της ορθοδόξου πίστεώς μας και β) ότι πρέπει να μας εμπιστευθούν ως Πατέρες γνησίους. Και οι κατά τόπους Ιεράρχες, ιδίως οι διαποιμαίνοντες την ευρείαν Αττικήν, όπου και τα περισσότερα παλαιοημερολογιτικά μοναστήρια, θα πρέπει να έχουν την εξουσιοδότηση να βοηθήσουν στην επιστροφή των πεπλανημένων παλαιοημερολογιτών που διαμένουν στις Επαρχίες των υποβοηθούντες έτσι την γενική εκστρατεία για ενσωμάτωσή των στην κανονική Εκκλησία μ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γ) Η ένταξη των θρησκευτικών Αδελφοτήτων στον ιεραποστολικό μηχανισμό της Εκκλησίας και η από μέρους όλων των Μητροπόλεων αξιοποίηση του δυναμικού των αποτελεί το αντικείμενο συνομιλιών που διεξάγει επί 1 έτος ειδική υπό τον Σεβ. Πειραιώς κ. Καλλίνικον Συνοδική Επιτροπή. Τα μέχρι τώρα αποτελέσματα είναι ενθαρρυντικά, καθώς από της πρώτης στιγμής οι υπεύθυνοι των δύο μεγάλων Αδελφοτήτων «Ζωής» και «Σωτήρος», εδήλωσαν πλήρη υποταγή στον Επίσκοπο και την διάθεση αγαστής με αυτόν συνεργασίας στον ιεραποστολικό τομέα και σε άλλους. Ο ίδιος εφρόντισα να καλλιεργήσω ένα πνεύμα αγάπης προς αυτές και εμπιστοσύνης, διό και τας επεσκέφθην εις τας έδρας των και παρέστην σε εκπαιδευτικά Συνέδρια που συνεκάλεσαν, ομιλήσας καταλλήλως, ώστε να «σπάσει ο πάγος» και να αποκατασταθή πνεύμα αμοιβαίας εμπιστοσύνης, που έχει τρωθή. Το αυτό έπραξα και με άλλες Αδελφότητες, («Λυδίαν», «Οσίαν Ξένην», άλλην εις Φλώριναν κλπ.) που έχουν τα μέλη των ως λαϊκά, ενώ θα ηδύναντο να μετατραπούν σε Μονές της Εκκλησίας και να αναλάβουν συγκεκριμένα ιεραποστολικά έργα. Οι Αδελφότητες αυτές, όπως και άλλοτε είπα, είναι δεξαμενές σημαντικών ιεραποστολικών στελεχών της Εκκλησίας. Λάθη έκαναν στην ιστορική των διαδρομή, αλλά και πολλά προσέφεραν στο λαό μας. Και ενστερνίζομαι την εκτίμηση που είχε προ ετών κάνει ο αείμνηστος και σεβαστός αρχιμ. Επιφάνιος Θεοδωρόπουλος γράφων «Αν ένας Άγγελος κατέβαινε σήμερα εις την γην της Ελλάδος και έπαιρνε τους ευσεβείς που αμέσως ή εμμέσως έχουν επηρεασθή από τας Αδελφότητας, δεν γνωρίζω τι θα απέμενεν εις την Ελλάδα».</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Το αποτέλεσμα των ενεργειών της Επιτροπής προς το παρόν αργεί, αλλά δεν είναι και εύκολον ύστερα από μακράν περίοδον «ψυχρού πολέμου» να αποκατασταθούν πλήρως θερμές σχέσεις. Πρέπει και από τις δύο πλευρές να καλλιεργηθή η εμπιστοσύνη. Προς τον σκοπό τούτο η ΔΙΣ μετ’ εισήγησίν μου απεφάσισε να κάμει εν ακόμη βήμα. Να συμπεριλάβει στα «Δίπτυχα» της Εκκλησίας μας και τις Αδελφότητες αυτές, ως εντεταγμένες στο γενικό ιεραποστολικό έργο της Εκκλησίας, ώστε να δειχθή προς αυτές η αγαθή μας διάθεση να έλθουν κοντά μας και να συνενώσουμε τις δυνάμεις μας μπροστά στο μεγάλο αγώνα που έχουμε. Η Επιτροπή δεν είναι ακόμη σε θέση να φέρει μια ολοκληρωμένη πρόταση, συνεχίζει το έργο της και εμείς αναμένομε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δ) Κοινωνικές παρεμβάσεις της Εκκλησίας. Ζούμε σε μια εποχή όπου χρειάζεται ένα νέο ευρύτερο «άνοιγμα» της Εκκλησίας προς τον κόσμο. Ο «κόσμος» κατά την Αγ. Γραφήν «εν τω πονηρώ κείται». Σήμερα η διαφθορά, η καταναλωτική μανία, ο εύκολος πλουτισμός, έχουν εκταθή σε όλα τα κοινωνικά στρώματα. Η ψαλίδα μεταξύ πτωχών και πλουσίων ανοίγει συνεχώς και στην Ελλάδα με κίνδυνο κοινωνικής έκρηξης με όλες τις συνέπειές της. Η θέση της Εκκλησίας είναι κοντά στους πτωχούς και αδύνατους, τους ανέργους νέους, τους απογοητευμένους, με παρεμβάσεις αποτελεσματικές. Οι παρεμβάσεις αυτές έχουν το νόημα παροχής ευκαιριών και διευκολύνσεων προς τους νέους κυρίως ώστε και το φαινόμενο της ανεργίας να παταχθή και η εκπαίδευση και η κατάρτιση κοινωνικών στελεχών να προχωρήσει με πρωτοβουλία της Εκκλησίας. Ήδη αρχίσαμε να υλοποιούμε προγράμματα κατά της ανεργίας σε συνεργασία με τις Ι. Μητροπόλεις και έχομε μπροστά μας προτάσεις για εφαρμογή που θα μας επιτρέψουν να ασκήσουμε μια παρεμβατική πολιτική μέσα στη κοινωνία, όπως π.χ. να συστήσουμε μια Σχολή Εκκλ. Δημοσιογραφίας, ή μία Σχολή Η/Υ. Η αξιοποίηση εξ άλλου των σχετικών προγραμμάτων της Ε.Ε. προσφέρει στην Εκκλησία μοναδική ευκαιρία για κοινωνική παρέμβαση, διό και συνεστήσαμε το ΚΕΚ της Εκκλησίας και προχωρούμε στην ανάπτυξή του ώστε να μπορούμε να προσφέρουμε και στους νέους και στα στελέχη μας εξειδικευμένες υπηρεσίες και επαγγελματική γνώση. Ωστόσο οι υπηρεσίες μας δεν βοηθούν όσο πρέπει, δεν κινούνται, δεν πρωτοτυπούν, δεν αναλαμβάνουν πρωτοβουλίες, δεν ανησυχούν. Πολλές φορές χρειάζεται να τις καθοδηγούμε, να τους υποδεικνύουμε τα πρέποντα, να τους ανοίγουμε δρόμους. Δεν τα λέγω αυτά για να με επαινέσετε. Τα λέγω διότι αν δεν αλλάξει η νοοτροπία όλων των παραγόντων και όλων των στελεχών της Εκκλησίας δεν θα επιτύχουμε το ποθούμενο. Ανάμεσα στις προοπτικές μας που έχουν ενταχθή στην αναπτυξιακή μας πρόταση είναι η δημιουργία δύο συγκροτημάτων σχολείων Α/βάθμιας και Β/βάθμιας εκπαίδευσης, ενός εκπαιδευτικού μεταλυκειακού οργανισμού για επαγγελματική κατάρτιση κλπ. Το κοινωνικό αυτό πρόσωπο της Εκκλησίας μας - όπως ήδη επισημάναμε προηγουμένως - δεν θα πρέπει βεβαίως να απορροφήσει και πολύ περισσότερο να αλλοιώσει τον καθαρά πνευματικό της χαρακτήρα. Όση σχέση υπάρχει μεταξύ θεωρίας και πράξεως κατά τους Αγίους Πατέρας, άλλη τόση υπάρχει και μεταξύ και πνευματικής και κοινωνικής αποστολής της Εκκλησίας. Η κοινωνική αποστολή αποχωριζομένη από την ορθόδοξη πνευματικότητα και τον μυστικιστικό χαρακτήρα της Εκκλησίας την μετατρέπει σε εγκόσμιο κοινωνικό οργανισμό, ενώ η πρωτεύουσα θέση της εκκλησιαστικής αποστολής προσδίδει στην κοινωνική έκφρασή της καθαρά πνευματικό και αποστολικό χαρακτήρα, κατά το πρότυπο των Αγίων Πατέρω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Απόδειξη των ανωτέρω είναι η παρέμβαση της Ι. Αρχιεπισκοπής και των ομόρων Ι. Μητροπόλεων κατά τους προσφάτους σεισμούς. Αμέσως εκινητοποιήθημεν και υπήρξαμε παρόντες από της πρώτης στιγμής κοντά στη δυστυχία που έπληξε τους σεισμοπαθείς. Με όποια μέσα διαθέταμε προήλθαμε σε παροχές, σε ωργανωμένη κοινωνική πρόνοια, σε κάλυψη αμέσου ανάγκης προτεραιοτήτων των σεισμοπλήκτων. Η βοήθειά μας εκρίθη από μικρόψυχους σχολιαστές μικρή και μη ανταποκρινόμενη στις ανάγκες, φαντασθείτε όμως τι επρόκειτο να λεχθή εάν εμέναμε μακρυά και περιοριζόμασταν σε λόγους παρηγορίας και μόνον. Η προσφορά μας υπήρξε σημαντική, και ο λαός συνέτρεξε την Εκκλησία στην προσπάθειά της. Το προϊόν του περιαχθέντος δίσκου θα διατεθή με προσοχή, και οι αποστολές ειδών ρουχισμού και τροφίμων θα συνεχισθούν. Ωστόσο, και επειδή πρέπει να κάνουμε και την αυτοκριτική μας, πρέπει να οργανώσουμε πιο συστηματικά τον τομέα της αντιμετώπισης των θεομηνιών, ώστε να μη χρειάζεται κατά την ώρα του κακού να σπεύδουμε να οργανωθούμε. Προς τούτο χρειάζεται να εκπονηθή σχέδιο δράσης, με διατήρηση αποθηκών πλήρων σε είδη πρώτης ανάγκης και άλλα τινά που θα μας επιτρέψουν να επεμβαίνουμε έγκαιρα στις περιπτώσεις αυτέ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ε) Η Αποστολική Διακονία επιτελεί σωστά την αποστολή της κυρίως ως εκδοτικός οίκος με ποιότητα πνευματικών και λειτουργικών εκδόσεων. Ως γνωστόν τις ιεραποστολικές δραστηριότητες της Εκκλησίας ανέλαβαν από 30ετίας περίπου οι Συνοδικές Επιτροπές, οι οποίες είναι βεβαίως συμβουλευτικά όργανα της Συνόδου, ωστόσον έχουν εν πολλοίς μετατραπή και σε εκτελεστικά, αφαιρεθεισών από της Αποστολικής Διακονίας των αντιστοίχων δραστηριοτήτων ως μη ώφειλε. Επαναφορά των πραγμάτων στην προτέρα κατάσταση συνεπάγεται δημιουργία νέων υπηρεσιών σ’ αυτήν και επάνδρωσή των με στελέχη που θα έχουν σκοπό των την εκτέλεση και εφαρμογή των αποφάσεων της Ι. Συνόδου επί πνευματικών και ιεραποστολικών ζητημάτων. Σήμερα πάντως η Αποστολική Διακονία είναι κατά βάσιν εκδοτικός οργανισμός και διατηρεί την ευθύνη της Εξωτερικής Ιεραποστολής. Το πρόβλημα που ανεφύη ήτο το της διατηρήσεως ή καταργήσεως του Τυπογραφείου της, δεδομένου του υψηλοτέρου κόστους που εμφανίζει, συγκρινόμενο με τα ιδιωτικά τυπογραφεία. Υπήρξε μακρά και επίπονος η συζήτηση προς λήψιν αποφάσεως. Η άποψη της καταργήσεως προσέκρουε σε συναισθηματικούς κυρίως λόγους και σ’ αυτήν αντιπαρετάσσετο η ανάγκη εκσυγχρονισμού του τεχνολογικού του εξοπλισμού προκειμένου να γίνει ανταγωνιστικό της ελεύθερης αγοράς και να μειωθή το κόστος της εργασίας. Από την άλλη μεριά η διατήρηση του τυπογραφείου, σε μια εποχή όπου οι τυπογραφικές εργασίες της Εκκλησίας μπορούν κάλλιστα να εξυπηρετηθούν από την ιδιωτική πρωτοβουλία και με μειωμένο μάλιστα κόστος, επρόβαλλε μεν πιεστική προς συρρίκνωση των άνευ λόγου υψηλών οπωσδήποτε δαπανών, αλλά και κοινωνική, αποβλέπουμε στην αποφυγήν δημιουργίας κοινωνικού προβλήματος με την απόλυσιν του προσωπικού. Απησχολήθημεν επί μακρόν, αποφασίσαντες σε πρώτη φάση τη διατήρηση και τον εκσυγχρονισμό του προ-τυπογραφικού τμήματος, δηλ. της φωτοσύνθεσης. Και τη σταδιακή κατάργηση του τυπογραφικού τμήματος, χωρίς μαζική απόλυση του υπηρετούντος προσωπικού. Εάν όμως τελικά αποφασισθή η διατήρηση και αυτού του τμήματος - πράγμα που δεν φαίνεται να ευσταθή εξ επόψεως ορθολογικής - τότε θα πρέπει πρώτον μεν να γίνει προμήθεια νέων μηχανημάτων για τον εκσυγχρονισμό της μονάδας και δεύτερον να μεταφερθή το τυπογραφείον σε εκτός των Αθηνών περιοχή, ώστε οι χώροι που τώρα καταλαμβάνει στο ισόγειο του κτιρίου, να παραχωρηθούν στις Συνοδικές υπηρεσίες που ασφυκτιούν στον β΄ όροφο.</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στ) Το Διορθόδοξο Κέντρο παρέμεινεν επί μίαν 25ετίαν σχεδόν ανενεργό, χωρίς Κανονισμό λειτουργίας, χωρίς προϋπολογισμό, χωρίς πρόγραμμα ανάπτυξης των διορθόδοξων σχέσεων. Περαιτέρω εγκατελείφθη και ως κτίριο και δεν συντηρήθηκε με αποτέλεσμα να έχει εμφανή τα σημεία της φθοράς εκ του χρόνου και να έχει άμεση ανάγκη επισκευών. Κατά διαστήματα επεσημάνθη ως κυρία αιτία δυσλειτουργίας του η σύγκρουση των αρμοδιοτήτων μεταξύ του Δ/ντού του και του Ηγουμένου της Μονής Πεντέλης. Κατά τα τελευταία χρόνια υπολειτούργησε και εξακολουθεί να υπολειτουργεί. Η ΔΙΣ προήλθε στην τοποθέτηση νέου Δ/ντού και στην έγκριση του Κανονισμού λειτουργίας του, που πρόκειται να τύχει της τελικής εγκρίσεως από την παρούσα ΙΣΙ. Με τον Κανονισμό λύονται αρκετά ζητήματα και αποδίδεται στο Κέντρο αυτό ένα ευρύ φάσμα αρμοδιοτήτων, ώστε να μη παραμείνη απλώς ως Κέντρο Συνεδρίων, αλλά να καταστή ο ειδικότερος φορέας της εκκλησιαστικής μας πολιτικής στον διορθόδοξο κυρίως χώρο, και κέντρο ερέυνης και μελέτης των προβλημάτων του. Φιλοδοξούμεν να δημιουργήσουμε δι’ αυτού και ένα ινστιτούτο διορθοδόξων ερευνών, με βιβλιοθήκη, σπουδαστήριο και επιστημονικό προσωπικό αντάξιο των προσδοκιών μας αλλά και των νέων απαιτήσεων των καιρών μ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ζ) Το θέμα των νέων ταυτοτήτων χειρίζεται εκ νέου ειδική Επιτροπή υπό τον Σεβ. Ναυπάκτου κ. Ιερόθεον. Υπάρχει η δημοσιευθείσα γραπτή διαβεβαίωση της Υπουργού Κας Βάσως Παπανδρέου ότι δεν θα υπάρχει σ’ αυτές το 666. Ευρισκόμεθα εν αναμονή των εξελίξεων δια να αντιδράσουμε όπως πρέπει σε περίπτωση που δεν θα τηρηθή η δοθείσα υπόσχεση.</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η) Ο νέος αρχαιολογικός νόμος, που ετοιμάζεται για να ψηφισθή προκάλεσε από την πρώτη στιγμή το άμεσο ενδιαφέρον μας. Προς τούτο συνειργάσθημεν με τον τότε Υπουργόν Πολιτισμού κ. Βενιζέλον, παρά του οποίου ελάβαμεν την διαβεβαίωση ότι οι απόψεις της Εκκλησίας θα εγίνονταν σεβαστές. Αμέσως συνετάξαμεν, με την βοήθειαν ομάδος μοναχών και αρχαιολόγων, εκτενές Υπόμνημα, εκ 12 σελίδων, με το οποίον εγνωστοποιούσαμε προς τον κ. Υπουργό τις θέσεις μας επί ωρισμένων σημείων του νομοσχεδίου, το οποίο και απεστείλαμεν εις τον κ. Υπουργόν, (έγγραφον υπ’ αριθμ. 1767/792/11-6-98) μετέσχομεν δε εκτάκτως δια 2 εκπροσώπων μας σε Διημερίδα που ωργάνωσε το Υπουργείο για την πρόκληση διαλόγου επί των διατάξεων του νομοσχεδίου. Εκ των πορισμάτων αυτής και των υποβληθεισών εκ διαφόρων κατευθύνσεων απόψεων διεμορφώθη νέο Συνοδικό κείμενο εκ 18 σελίδων με τις απόψεις της Εκκλησίας που υπεβλήθη και αυτό στον κ.Υπουργό. Εν τω μεταξύ ετοποθετήθη νέα Υπουργός η Κα Παπαζώη, με την οποίαν είχαμε συνάντηση στο Γραφείο μας την 2-6-99 και συνεζητήσαμε και μαζί της το ζήτημα. Μας υπεσχέθη να λάβει σοβαρώς υπ’ όψιν της τις παρατηρήσεις μ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θ) Τα κεφάλαια περί Μασωνίας, Χιλιασμού και Σατανισμού στο νέο βιβλίο Θρησκευτικών της Α Λυκείου. Επληροφορήθημεν ότι ενώ στην προκήρυξη για τη συγγραφή του νέου βιβλίου Θρησκευτικών της Α Λυκείου είχε συμπεριληφθή και το ανωτέρω κεφάλαιο, και ενώ επέκειτο η εκτύπωσή του, άγνωστος χειρ παρενέβη και επέτυχε την απάλειψη αυτού του κεφαλαίου και την εκτύπωση του βιβλίου χωρίς αυτό. Ενεργήσαμεν αστραπιαίως προς τον κ. Υπουργόν και κατηγγείλαμεν γραπτώς δις και προφορικώς την παράνομη ενέργεια, αποκαλύψαντες ότι αυτή ωφείλετο σε παρέμβαση της Μασσωνίας στην Ελλάδα, προκαλέσαντες και την δική του παρέμβαση, με αποτέλεσμα να σταματήσει την τελευταία στιγμή η εκτύπωση. Μας διεμηνύθη βεβαίως η απόφαση του Υπουργειου να μη εκτυπωθή επί του παρόντος το νέο εγκριθέν βιβλίο που περιέχει τα επίδικα κεφάλαια, αλλά να εξακολουθήσει και για το επόμενο έτος να διδάσκεται το υπό αντικατάσταση παλαιό βιβλίο, στο οποίο δεν υπάρχει το κεφάλαιο αυτό. Αντετάξαμε την ένσταση ότι πρόκειται περί παρελκυστικής τακτικής που δεν αντιμετωπίζει το ζήτημα. Τελικά στις 23-8-99 ο κ. Ι. Ανθόπουλος, Υφυπουργός Εθν. Παιδείας και Θρησκευμάτων μας ανήγγειλεν ότι το Υπουργείο τελικά απεφάσισε να εκτυπωθή το νέο βιβλίο με το επίδικο κεφάλαιο ή αν τούτο δεν γίνη εγκαίρως να εκτυπωθή το κεφάλαιο αυτό και να τοποθετηθή ως ένθετο στο εν χρήσει βιβλίο. Επί τη ευκαιρία παρακαλούμεν να γνωρίζετε ότι οι υπάρχουσες παντού αντίθετες και αντιχριστιανικές δυνάμεις δρουν υπονομευτικά με σύστημα και οργάνωση, σε σημείο που πολλές φορές δεν λαμβάνομε γνώση των κινήσεών των. Έχουν ατυχώς τη δύναμη να προωθούν και νομοθετικές ακόμη ρυθμίσεις υπέρ αυτών και σε βάρος της Εκκλησίας και των παραδόσεων του Έθνους χωρίς να δυνάμεθα εγκαίρως να αντιδράσουμε. Προ αυτού του κινδύνου ωρίσαμε Συνοδικώς διμελή Επιτροπή στην οποίαν αναθέσαμε το καθήκον να παρακολουθεί το νομοθετικό έργο της Βουλής και να λαμβάνει εγκαίρως γνώση των υπόπτων κινήσεων των ενδιαφερομένων για ψήφιση τυχόν νόμων ή διατάξεων τροπολογιών κλπ. που μας ενδιαφέρουν. Το έργο αυτό είναι πολύ δύσκολο, διότι πολλές τέτοιες διατάξεις «περνούν» την τελευταία στιγμή ως τροπολογίες σε άσχετα προς την Εκκλησία νομοθετήματα, και δεν είναι δυνατόν όλα να τα προλαμβάνουμ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ι) Το αίτημα για την μετατροπή 100 θέσεων διακόνων σε θέσεις λαϊκών υπάλλήλων των Ι. Μητροπόλεων ετέθη στον κ. Υπουργό Παιδείας προ έτους και πλέον και παρακολουθείται συνεχώς έκτοτε. Τελευταία, προκειμένης της ψηφίσεως του νομοσχεδίου περί της Εκκλ. Εκπαιδεύσεως επανεφέραμεν το ζήτημα δια Συνοδικού εγγράφου προς τον κ. Υπουργόν Εθν. Παιδείας και εζητήσαμε την ικανοποίησή του. Ο κ. Υπουργός υπεσχέθη.</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ια) Η απαλαγή των εκκλ. ν.π. από την φορολογία του 20% για τις δωρεές και του 13% για τα ενοίκια απετέλεσε διαρκή μέριμνα της ΔΙΣ η οποία απέστειλεν επανειλημμένως έγγραφες διαμαρτυρίες στο Υπουργείον Οικονομικών ζητούσα δικαίαν ρύθμιση. Από το Υπουργείο δεν υπήρξεν απάντηση, όμως ο Αρχιεπίσκοπος συναντηθείς τον περασμένον Ιανουάριο με τον κ. Δρυν, αρμόδιον Υφυπουργόν, εις κοινωνικήν εκδήλωσιν, του εξέφρασε την δυσφορίαν του για την σιωπήν των Υπηρεσιών του και έλαβε την διαβεβαίωσιν ότι το όλον ζήτημα μελετάται σε συνάφεια και με άλλες σχετικές διαμαρτυρίες. Τελευταία κατά την μετάβασή μας εις Κέρκυραν την 11-8-99 και κατά την συνάντηση που είχαμε με το ίδιο πρόσωπο, επανεφέραμε το θέμα και εδέχθημεν την ρητή διαβεβαίωση ότι α) το μέτρον ελήφθη όχι για να παρεμβάλει προσκόμματα στο ποιμαντικό και κοινωνικό έργο της Εκκλησίας, αλλά για να παταχθή η φοροδιαφυγή ωρισμένων μεγαλοκεφαλαιούχων και β) συντόμως θα υπάρξει νέα ρύθμιση με τρόπον που θα αποκλείσει την αδικία που γίνεται στην Εκκλησία.</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Οι νέες προοπτικές</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Ευρισκόμενοι προ της νέας χιλιετίας αναλογιζόμεθα τις νέες συνθήκες ζωής που επιβάλλονται στη χώρα μας, καθώς και τις νέες θεσμικές ρυθμίσεις που θα επιβληθούν από την Ε.Ε. Μόνον στρουθοκαμηλική πολιτική δεν βλέπει αυτές τις αλλαγές που αργά ή γρήγορα θα έλθουν. Και γι’ αυτό επιβάλλεται να λάβουμε από τώρα τα μέτρα μας ώστε να μη αιφνιδιασθούμε. Βεβαίως δεν εννοώ εδώ την καλλιέργεια της ορθοδόξου πνευματικότητος στο λαό μας και την ανάπτυξη του καθόλου ιεραποστολικού, ποιμαντικού και φιλανθρωπικού μας έργου, περί του οποίου άλλωστε μεριμνούν και οι κατά τόπους Σεβ. Ιεράρχες και τα αρμόδια όργανα της Ι. Συνόδου. Εδώ πρόκειται για μια σειρά από μέτρα και ενέργειες που εμπίπτουν περισσότερο στην οργανωτική δομή της Εκκλησίας και στην αντιμετώπιση των άλλου είδους προβλημάτων της, που είναι ακριβώς απόρροια των νέων συνθηκών ζωής που εισάγονται στη χώρα μας. Με βάση τις σκέψεις αυτές καταγράφω στη συνέχεια ακροθιγώς τους χώρους, όπου κατά τους υπολογισμούς μου θα υπάρξουν αλλαγές ή όπου επείγει να επικεντρώσουμε από τώρα την προσοχή μας και να λάβωμε τα μέτρα μας εγκαίρως για να μη αντιμετωπίσωμε προβλήματα προερχόμενα από την αβελτηρία μας περισσότερον και ολιγώτερον από τα επερχόμενα.</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α) Ριζικές θεσμικές τομές στην εσωτερική οργάνωση της διοικήσεως της Εκκλησί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Επιτακτική προβάλλει η ανάγκη να γίνουν αποφασιστικές τομές στο χώρο της διοίκησης της Εκκλησίας μας. Μεταξύ άλλων υπογραμμίζω την ανάγκη να δούμε με νέο μάτι τη λειτουργία του Συνοδικού μας συστήματος, την ίδρυση και νέων Συνοδικών Επιτροπών και τη μετατροπή των και σε εκτελεστικά όργανα των αποφάσεων της Συνόδου, τον τρόπο της περιοδικής αξιολόγησης με αντικειμενικά κριτήρια των υποψηφίων προς αρχιερατείαν, την μόνιμη επιμόρφωση των στελεχών μας, τον τρόπο της αρτιοτέρας απονομής της εκκλ. δικαιοσύνης, την αναβάθμιση του ρόλου των λαϊκών, την καθιέρωση νέων θεσμών στη διοίκηση της ενορίας, τη μελέτη της ανάγκης και του τρόπου αναβίωσης της τάξεως των διακονισσών, την υιοθέτηση νέων τρόπων και πρακτικών στην αξιοποίηση της εκκλ. περιουσίας, την ανάπτυξη νέων δραστηριοτήτων με βάση νέα δεδομένα που κυριαρχούν στην κοινωνία, τον μακροπρόθεσμο σχεδιασμό για τη διαρρύθμιση των ορίων των Ι. Μητροπόλεων εν καιρώ, μετά την χηρείαν εκάστης Ι. Μητροπόλεως, τον δεύτερο γάμο των εν χηρεία κληρικών, την ποιμαντική αντιμετώπιση των προβλημάτων που γεννώνται από την κατά συρροή εγκατάσταση στη χώρα μας μουσουλμάνων, την επίλυση του προβλήματος των θρησκευτικών μειονοτήτων κλπ. Μερικά από αυτά προϋποθέτουν βεβαίως την τροποποίηση του Καταστατικού Χάρτου με όλους τους κινδύνους που η πρωτοβουλία αυτή συνεπάγεται. Πρέπει να ζυγισθούν τα πράγματα και κατόπιν να γίνουν τα βήματα. Προς τούτο επιβάλλεται να συσταθούν Επιτροπές μελέτης των προτάσεων αυτών και ει τινων άλλων και διαμόρφωσης της τελικής γνώμης της Εκκλησί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β) Οι σχέσεις μας με την Πολιτεία.</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Απεφύγαμεν επί του παρόντος την τροποποίησιν του Συντάγματος στο θέμα των σχέσεών μας με το Κράτος. Και όσον θα φαινόμεθα δυνατοί και θα έχωμε προσβάσεις στο λαό καμμία κυβέρνηση δεν θα τολμήσει να θέσει θέμα χωρισμού. Όμως όλες οι ενδείξεις είναι ότι βαδίζομε προς τα εκεί. Είτε διότι θα μας το επιβάλει η Ε.Ε. είτε διότι τούτο θα προέλθει από την Πολιτεία δεν μπορεί επ’ άπειρον να υπολογίζουμε στο σημερινό σύστημα των σχέσεών μας με το Κράτος. Έχω την αίσθηση ότι τουτο θα επιχειρηθή σταδιακά και βαθμιαία. Ήδη μας έχουν αφαιρεθή πολλά από τα παλαιά μας προνόμια και σιγά-σιγά η Εκκλησία εξισώνεται με τις άλλες θρησκευτικές κοινότητες, παρά το γεγονός ότι το Σύνταγμα της Ελλάδος μας αναγνωρίζει ως την επικρατούσαν θρησκείαν εν Ελλάδι. Γνωρίζετε όμως ότι η ερμηνεία που έχει δοθή στον όρο «επικρατούσα» δεν είναι ότι η Εκκλησία δικαιούται να απολαμβάνει προνομίων, αλλ’ ότι πρόκειται για τη θρησκεία που πρεσβεύει η πλειοψηφία του Ελληνικού Λαού. Όμως το ισχύον Σύνταγμα (1975) χαρακτηρίζεται σε σχέση με το προηγούμενο από μία χαλάρωση των σχέσεων του κράτους με την Εκκλησία, και τούτο προσφέρει τη βάση για τη σταδιακή αποδέσμευση των δύο φορέων. Γι’ αυτό και σιγά-σιγά η Εκκλησία στερείται διαφόρων νομοθετικών ερεισμάτων της και στο τέλος θα μας μείνουν μόνον οι τελετές και η τιμητική συμμετοχή μας σ’ αυτές ως έκφραση της στενής μας σχέσεως με το κράτος. Και γι’ αυτό ακόμη ενοχλούνται οι ετερόδοξοι και οι άλλοι θιασώτες του χωρισμού. Τελευταία δήλωση του κ. Υπουργού επί των Εξωτερικών υπογραμμίζει ότι «η ταύτιση κράτους και Εκκλησίας ξεκινά από το 21 που η θρησκεία είχε συμβάλει σημαντικά στην Επανάσταση, αλλά αυτή τη στιγμή δεν βρισκόμαστε στο 21. Το ότι Εκκλησία και κράτος είναι ένα, ζημιώνει την Εκκλησία, ζημιώνει το κράτος και βέβαια κάνει εκείνους τους λίγους Έλληνες που είναι άλλων θρησκειών να αισθάνονται ότι υπάρχει διάκριση και ανισότητα» («Τύπος της Κυριακής» 1-8-99). Στη δήλωση αυτή υπάρχουν πολλές ανακρίβειες. Όμως είναι ορατή η πρόταση για χωρισμό. Ύστερα πληθαίνουν συνεχώς οι Ημερίδες, τα Συνέδρια, τα άρθρα και οι φωνές εκείνων που ζητούν τον χωρισμό. Μέχρις ώρας ανθιστάμεθα με επιχειρήματα και στοιχεία, συμμετέχοντες στις Ημερίδες που συνήθως διοργανώνουν απιθάνου προελεύσεως οργανισμοί που κόπτονται για τα ανθρώπινα δικαιώματα και βάζοντας στη θέση των τους επίδοξους υπερασπιστές των δικαιωμάτων αυτών. Αλλ’ έως πότε; Στα δημοσιεύματα «επιστημονικά» υπέρ του χωρισμού άρθρα δεν είδα να αντιπαρατίθεται κάποιο άλλο άρθρο από εμάς ή από τους θεολόγους μας ή και από τους κληρικούς μας. Όλοι συνηθίζουν να γράφουν άρθρα πνευματικού περιεχομένου, αλλά άρθρα αντιρρητικά και ανατρεπτικά των απόψεων των διαφόρων θιασωτών του χωρισμού, και υποστηρικτικά των θέσεων της Εκκλησίας δεν βλέπω. Μία ή δύο εξαιρέσεις που υπάρχουν δεν ανατρέπουν τον κανόνα. Διαβλέπω ότι στο μέλλον θα ενταθούν οι πιέσεις και κάποτε θα τεθή επί τάπητος το ζήτημα. Πρέπει να είμεθα έτοιμοι με την φαρέτραν μας πλήρη, με ανθρώπους που θα στηρίξουν την άποψή μας, με το λαό μας σε εγρήγορση.</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Βεβαίως η Εκκλησία δεν θα πρέπει να ζητήσει τον χωρισμόν, αλλ’ ούτε και να τον φοβείται. Η δύναμίς της δεν προέρχεται από τα ανθρώπινα ερείσματα και δη τα κρατικά. Προέρχεται από τον Θεόν και Κύριόν της και από την πίστιν της. Ως Εκκλησία είμεθα δυνατοί και πάντοτε η Εκκλησία απέδειξεν ότι μπορεί να ζήσει και χωρίς τα δεκανίκια του Κράτους ή και με την κρατικήν ισχύν εστραμμένην ενίοτε και εναντίον της. Το πρόβλημα είναι κατά την γνώμην μου η απόκρουση του χωρισμού της Εκκλησίας από το έθνος. Κάτι τέτοιο δεν το θέλει ο λαός μας και πρώτος αυτός θα αντιδράσει. Δεν πιστεύω βεβαίως ότι μπορεί να συμβή κάτι τέτοιο στην Ελλάδα, όμως είτε ο χωρισμός από το κράτος μας επιβληθή, είτε σταδιακά εφαρμοσθή με τρόπο φιλικό, σημασίαν έχει ότι θα πρέπει να προετοιμαζόμεθα για τα ενδεχόμενα αυτά. Και η προετοιμασία μας θα είναι η συστηματική μελέτη όλων των παραμέτρων του και η κατ’ εφαρμογήν των πορισμάτων της μελέτης αυτής προετοιμασίας μας για τη νέα κατάσταση που θα αντιμετωπίσουμ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γ) Η αξιοποίηση της περιουσίας μ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Αυτή τη στιγμή η περιουσία μας δεν έχει αξιοποιηθή πλήρως. Δεν έχει καν καταγραφή. Το Κτηματολόγιο θα βοηθήσει στην καταγραφή και εξασφάλισή της. Και η αξιοποίησή της θα συμβάλει στην κατ’ άνθρωπον επιβίωσή της. Ο τομέας αυτός είναι λεπτός, δύσκολος και επικίνδυνος. Η ΕΚΥΟ πρέπει να καταστή ευέλικτος οργανισμός και να πλαισιωθή με άξια και εξειδικευμένα στελέχη, που θα εργασθούν με αγάπη προς την Εκκλησία. Στην ΔΕ της ΕΚΥΟ, αλλά και στην Ι.Σύνοδο πέφτει το βάρος της μεγάλης ευθύνης για την ανόρθωση των οικονομικών μας πραγμάτων και την υπέρβαση προβλημάτων που έχουν επί χρόνια σωρευθή και αναζητούν λύση. Σ’ αυτό όμως θα πρέπει όλοι να συμβάλουμε με την αποφυγή δημιουργίας νέων προβλημάτων στον πολυπαθή αυτό χώρο. Σχετικό είναι το θέμα του Κτηματολογίου που ενέχει μεγάλη σημασία για την κατοχύρωση της περιουσίας μας. Από την αρχή εδώσαμε στο θέμα αυτό τη δέουσα σημασία και με αλλεπάλληλες Εγκυκλίους σας ενημερώσαμε για τις ωφέλειες που θα προκύψουν αν σπεύσουμε να ενταχθούμε σ’ αυτό. Πρόκειται για έργο δύσκολο και χρονοβόρο. Το επιβάλλει ο νόμος και όποιος μείνει έξω θα έχει βαρειές συνέπειες. Αξίζει να αφιερώσουμε σ’ αυτό μεγάλο μέρος της δραστηριότητός μας. Αλλά και η ανάγκη οργανωτικής αναδιάρθρωσης της ΕΚΥΟ, η επαναδραστηριοποίηση της ΣΕ επί των Οικονομικών, η πλαισίωση της Οικονομικής μας Υπηρεσίας με επαγγελματικά στελέχη αξιώσεων, η ανατροπή της κρατούσης δημοσιοϋπαλληλικής νοοτροπίας, η χρήση ορθολογιστικών ανταγωνιστικών μεθόδων στην αξιοποίηση της περιουσίας, η υπέρβαση των νομικών δεσμεύσεών της, η εφαρμογή των κανόνων της ιδιωτικής οικονομίας κλπ. πρέπει να αποτελέσουν αντικείμενο σοβαράς αντιμετώπισης που να οδηγήσει στην επίλυση των σχετικών προβλημάτω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δ) Η προώθηση της εσωτερικής μας αναδιοργάνωση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Επείγει να αποκτήσουμε ως Εκκλησία στελέχη, να επιδιώξουμε να επεκτείνουμε τις δραστηριότητές μας στον πνευματικό, κοινωνικό και φιλανθρωπικό τομέα και να δώσουμε τη μαρτυρία της πίστεώς μας με δυναμικό τρόπο. Επείγει ακόμη να οργανωθούμε εσωτερικά, να μπορούμε να παρακολουθούμε τις εξελίξεις, να επηρεάζουμε τον κόσμο. Το μήνυμα της σωτηρίας πρέπει να φθάσει παντού, ιδίως στους νέους. Το πώς, είναι θέμα μελέτης. Οι επαφές μας με τους νέους και η προσέλκυση όλο και περισσοτέρων ανθρώπων στην εκκλησία είναι θέματα δύσκολα που προϋποθέτουν ζήλο, σοφία και κατάρτιση. Η καλλιέργεια του μοναχισμού, της οργάνωσης των ενοριών, των ιδρυμάτων μας, των εφημερίων, των ιεροκηρύκων, των υπαλλήλων μας, όλων των στελεχών μας επείγει και αυτή. Χωρίς στελέχη ικανά και έμπειρα δεν μπορούμε να ελπίζουμε στο καλύτερο. Το θέμα τούτο προϋποθέτει ανοικτούς ορίζοντες , τομές ριζοσπαστικές στη διοίκηση, προοπτικές για το μέλλον. Συναφές είναι και το πρόβλημα της αξιοποίησης του λαϊκού στοιχείου. Όχι μόνο στη λατρεία αλλά και στη διοίκηση, με αργά και μελετημένα βήματα. Είναι θέμα που πρέπει να μελετηθή από την Εκκλησία. Δεν μπορούμε επ’ άπειρον να κρατάμε το λαό μακρυά μας. Τα δικαιώματα των λαϊκών στην Εκκλησία είναι δοτά. Τον λόγον έχει η Ιεραρχία. Πρέπει κάποτε να νοικοκυρέψουμε τα του οίκου μας. Μας χρειάζεται ενίσχυση του εσωτερικού μας μετώπου για αποτελεσματικότερη άσκηση της ποιμαντικής και ιεραποστολικής μας δραστηριότητος. Ο στρουθοκαμηλισμός δεν ωφελεί. Αντίθετα τώρα είναι η ώρα για ριζοσπαστικές τομές και θεσμικές αλλαγές στα εσωτερικά μας που θα μας επιτρέψουν να οργανωθούμε και να αποδώσουμε περισσότερα.</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ε) Η λειτουργική ανανέωση.</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Θεωρώ τον τομέα αυτόν κυρίαρχο στη ζωή της Εκκλησίας. Έχει γίνει κάποιο βήμα, πρέπει να συνεχισθή. Υπάρχουν πολλά που πρέπει να διορθωθούν. Πρέπει να συνεχισθή ο προβληματισμός και με σταθερά βήματα να προχωρήσουμε σε ό,τι θα κριθή ότι συμβάλλει στην ανανέωση της λατρείας μας. Η επαναφορά της καθολικής συμμετοχής στην εσχατολογική τράπεζα της Βασιλείας, η αξιοποίηση στη λατρεία του λαϊκού στοιχείου, η γλώσσα της λατρείας, η κατάργηση της μυστικής ανάγνωσης των ευχών, η επαναφορά της ορθόδοξης ναοδομίας στα παραδοσιακά πλαίσια, ο έλεγχος της βυζ. μουσικής, η εποπτεία επί των προϊόντων των λειτουργικών τεχνών, η αντικατάσταση των ηλεκτρικών λαμπτήρων στα κανδήλια με το λάδι κλπ. αποτελούν μερικές προτάσεις που θα μπορούσαν να αποτελέσουν το αντικείμενο βαθειάς μελέτης από τους ειδικούς λειτουργιολόγους. Θα ακουσθούν εδώ οι απόψεις της ειδικής Επιτροπής λειτουργικής ανανεώσεως δια στόματος του Προέδρου της Σεβ. Πατρών κ. Νικοδήμου και θα ληφθούν αποφάσεις. Αλλά το θέμα δεν εξαντλείται. Επανέρχομαι στο θέμα της γλώσσης. Οι νεοχειροτονούμενοι διάκονοι και αυριανοί ιερείς, απόφοιτοι των σημερινών σχολείων, στα οποία διδάσκεται το μονοτονικό σύστημα και ελάχιστα η αρχαία γλώσσα μας, δυσκολεύονται ενίοτε και στην ανάγνωση του Ευαγγελίου, πολύ δε περισσότερο στην εννοιολογική κατανόησή του. Η Εκκλησία οφείλει να καταπιασθή με το θέμα για να το αντιμετωπίσει συνολικά. Ίσως θα πρέπει να λειτουργήσουν υπό την αιγίδα της Εκκλησίας φροντιστήρια της ελληνικής γλώσσης για τα στελέχη της, ώστε να μη χρειασθή να γίνουν άλλες γλωσσικές τομέ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στ) Η εξωτερική μας πολιτική.</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Τόσο στην Ευρώπη όσο και στα Βαλκάνια κυρίως η Εκκλησία της Ελλάδος δρώσα μέσα στα πλαίσια πάντοτε των κανονικών επιταγών, καλείται να προσφέρει το σωτηριώδες μήνυμά της. Η ιδέα για τη δημιουργία μιας «Βαλκανικής Ένωσης» στηριζόμενης στα πνευματικά και παραδοσιακά θεμέλια του κοινού πολιτισμού όλων των βαλκανικών λαών, με πρωτεύουσα τη θέση της Εκκλησίας, μπορεί να είναι ένας ρομαντικός οραματισμός, όμως δεν παύει να συνιστά μια αναγκαία λύση για την ενότητα των λαών μας. Θα είναι ευτύχημα αν η Εκκλησία μας θελήσει να αναλάβει πρωτοβουλίες για την πραγματοποίηση αυτής της Ένωσης, από την οποίαν όλοι θα ωφεληθούμε. Ο τομέας της εξωτερικής Ιεραποστολής είναι εξ ίσου σπουδαίος. Τον υπηρετούμε με πιστότητα και συντηρούμε τις ιεραποστολές στην Αφρική και στην Ασία. Είμαστε μια Εκκλησία δυνατή και με διάθεση να παίξουμε το ρόλο μας υποβοηθώντας τους ανθρώπους στη σύλληψη του νοήματος της παράδοσης της Ανατολικής Εκκλησίας. Ανοικτοί προς όλους, διαλεγόμενοι επί ίσοις όροις με όλους, και εκπροσωπούντες το πνεύμα της ανατολικής Ορθοδοξίας μπορούμε και πρέπει να πείσουμε ότι φέρνουμε στον κόσμο ένα μήνυμα ελπίδας που χρειάζεται στον σημερινό παραπαίοντα άνθρωπο. Οι ομόδοξες Εκκλησίες της Βαλκανικής, αλλά και τα χειμαζόμενα Πατριαρχεία της Ανατολής μας χρειάζονται και δεν θα πρέπει να αρνηθούμε την προσφοράν μας. Παράλληλα καλούμεθα να ανοιχθούμε και σε σχέσεις με τις άλλες θρησκείες που μας εγγίζουν. Δεν έχουμε μέχρι σήμερα πλούσια στον τομέα αυτόν εμπειρία. Χρειάζεται να την αποκτήσουμε. Έχουμε ικανά στελέχη που πρέπει να αξιοποιήσουμε και πρέπει να δημιουργήσουμε και άλλα.</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ζ) Η εκτέλεση του αναπτυξιακού μας προγράμματο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Πρόκειται για φιλόδοξο σχέδιο αναπτυξιακών έργων για την Εκκλησία που η εκτέλεσή του θα απαιτήσει διαδικασίες και κόπους πολλούς, ενέχει δε και κινδύνους. Επιθυμώ να υπάρξει πλήρης διαφάνεια στη διαχείριση των κονδυλίων, αλλά και γοργοί ρυθμοί απορρόφησής των. Προς τούτο θα χρειασθή να ληφθούν προστατευτικά μέτρα που μας έχουν εισηγηθή οι συνεργάτες μας και μελετούν οι νομικοί μας. Η ΔΙΣ θα ενημερώνεται λεπτομερώς για κάθε βήμα και θα προβαίνει σε υποδείξεις και διορθώσεις όπου αυτό επιβάλλεται.</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η) Η λειτουργία των νέων Σχολών μ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rPr>
      </w:pPr>
      <w:r>
        <w:rPr>
          <w:rFonts w:cs="Calibri" w:ascii="Calibri" w:hAnsi="Calibri"/>
          <w:sz w:val="22"/>
          <w:szCs w:val="22"/>
        </w:rPr>
        <w:t xml:space="preserve">Mε τον ετοιμαζόμενο νέο νόμο για την ίδρυση των ΣIΣ και των Eκκλ. Aκαδημιών και θα αναλάβουμε ως Eκκλησία την ευθύνη να τις λειτουργήσουμε, καθώς και τα Eνιαία Eκκλ. Λύκεια και τις άλλες Σχολές. Xρειάζεται να καταβληθή επίπονη προσπάθεια για να οργανώσουμε σωστά τη λειτουργία τους, να εξασφαλίσουμε την υποδομή, να μελετήσουμε κάθε λεπτομέρεια, να επιλέξουμε το προσωπικό, να δώσουμε το νέο στίγμα της πορείας της Eκκλ. Eκπαίδευσης. Tο εγχείρημα είναι δυσχερές και απαιτεί αφιέρωση πολλού κόπου και χρόνου για τη ρύθμιση κάθε λεπτομέρειας. Έχουμε όμως τη διάθεση να προχωρήσουμε. Kαι θα επιτύχουμε, με τη βοήθεια του Θεού.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sz w:val="22"/>
          <w:szCs w:val="22"/>
        </w:rPr>
        <w:t>θ)</w:t>
      </w:r>
      <w:r>
        <w:rPr>
          <w:rFonts w:cs="Calibri" w:ascii="Calibri" w:hAnsi="Calibri"/>
          <w:sz w:val="22"/>
          <w:szCs w:val="22"/>
          <w:lang w:val="en-US"/>
        </w:rPr>
        <w:t xml:space="preserve"> </w:t>
      </w:r>
      <w:r>
        <w:rPr>
          <w:rFonts w:cs="Calibri" w:ascii="Calibri" w:hAnsi="Calibri"/>
          <w:sz w:val="22"/>
          <w:szCs w:val="22"/>
        </w:rPr>
        <w:t xml:space="preserve">H τηλεόραση της Eκκλησίας.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Πρόκειται για νέο τομέα που προσφέρει στην Eκκλησία ανυπολόγιστες δυνατότητες επεκτάσεως του μηνύματός της στις 5 Hπείρους. Yπάρχουν εμπόδια που πρέπει να υπερνικηθούν. Eξεύρεση χρημάτων, αναζήτηση στελεχών, διαμόρφωση προγράμματος, αντιμετώπιση ανταγωνισμών, αξιοποίηση ικανών ανθρώπων, χάραξη πολιτικής, υποβοήθηση των Πατριαρχείων κλπ. Πολλά και πολυσύνθετα προβλήματα που αναζητούν λύσεις. Kαι πρέπει να ευρεθούν, διότι είναι ευκαιρία που δεν πρέπει να χάσουμε. Πάντως η εξεύρεση των οικονομικών πόρων για το εγχείρημα δεν είναι το πιο δύσκολο πρόβλημα.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ι) H Eκκλησία μας έναντι του Oικουμενισμού.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Παρά το γεγονός ότι η τοποθέτηση της Eκκλησίας μας έναντι του Oικουμενισμού είναι η ορθή ως συντηρητική, ωστόσο χρειάζεται μία επιβεβαίωση των όρων συμμετοχής της στο ΠΣE και η παροχή διευκρινίσεων επί ωρισμένων γεγονότων, που ανησυχούν τους συντηρητικούς πιστούς της. Mε τον τρόπο αυτό θα διαλυθούν παρεξηγήσεις και παρερμηνείες που στέκονται εμπόδιο στην ανάπτυξη των πρωτοβουλιών της για συσπειρώση και ενότητα μέσα στους κόλπους της. Δεν είμεθα υπέρ του Oικουμενισμού που «μεταίρει όρια αιώνια α έθεντο οι Πατέρες». Kαι δεν θυσιάζουμε στο βωμό των διεκκλησιαστικών σχέσεων την πάντιμο Oρθοδοξίαν μας και την εσωτερική μας ενότητα, ούτε καίομε λιβανωτόν εις τον συγκρητισμόν και την σχετικότητα. Mε συγκεκριμένες αποφάσεις της ΔIΣ καθωρίσαμε τη στάση της Eκκλησίας μας έναντι των Aντιχαλκηδονίων, και παρέσχομεν συγκεκριμένες οδηγίες προς τους εκπροσώπους μας σε συνέδρια και διαλόγους να εκφράζουν την ορθόδοξη αυτοσυνειδησία, να μη μετέχουν σε οικουμενιστικές συμπροσευχές και να θέτουν φρένο στον οικουμενικό κατήφορο. Παραλλήλως βέβαια δεν αποχωρούμεν από το ΠΣE ούτε επιδιώκουμε την αυτοαπομόνωσή μας. Δεν κατευθυνόμεθα από ανεύθυνα μισαλλόδοξα στοιχεία, ούτε ρυθμίζουμε την πολιτική μας αυτή με βάση τα όσα απαιτούν υπερσυντηρητικοί κύκλοι στην Eλλάδα. Πορευόμαστε με πλήρη αυτοσυνειδησία προς τους ετεροδόξους, συνομιλούμεν με αυτούς και δίδομε την ορθόδοξη μαρτυρία μας παντού και πάντοτε. Στα πλαίσια αυτά κινήθηκε η ΔIΣ και στο ζήτημα της επισκέψεως του Πάπα στην Eλλάδα ως προλαβόντων είπαμε.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ια)H ενίσχυση της ενότητός μας.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Πρώτα η εσωτερική μας ενότητα με την αντιμετώπιση ανοικτών πληγών, που ταλαιπωρούν το σώμα της Eκκλησίας, όπως είναι π.χ. το παλαιοημερολογιτικό, οι θρησκευτικές Aδελφότητες κλπ. Kαι κατόπιν η προς τα έξω ενότης με τις ορθόδοξες Eκκλησίες, με τις διεκκλησιαστικές σχέσεις, με τον κόσμο. Για όλα αυτά και πολλά άλλα υπάρχει και χρόνος και διάθεση για να μας απασχολήσουν στα σοβαρά.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Oφειλομένη απάντηση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Aυτά είχα να αναφέρω προς το ιερό μας Σώμα, περιγράφων τι με την χάριν του Θεού επετελέσθη, και τι πρέπει να γίνει, ώστε η Eκκλησία μας να συνεχίσει εν δυνάμει να προσφέρει σε όλους τους Έλληνες και μη το στήριγμα της ελπίδος, τον Kύριο Iησούν Xριστόν. Στο σημείο αυτό επρόκειτο να εγκαταλείψω το βήμα. Όμως οφείλω προς την Iεραρχίαν της Eκκλησίας μας - υπηρετών με ευλάβεια το Συνοδικό μας σύστημα - ωρισμένες απαντήσεις σε ερωτήματα που ενδεχομένως πλανώνται σε ό,τι αφορά στον τρόπο άσκησης από μέρους μου των αρχειπισκοπικών μου καθηκόντων κατά το διάστημα τούτο. Tο όλον ζήτημα δεν  είναι βέβαια προσωπικό. Aν ήταν θα σιωπούσα και δεν θα εχρειάζετο να ομιλήσω. Πρόκειται όμως για ζήτημα αρχών εκκλησιαστικής ζωής και μάλιστα Πρωθιεραρχικής, που ενδιαφέρει όλο το πλήρωμα της Eκκλησίας και όχι μόνο το πρόσωπό μου. O Eπίσκοπος είναι ο κατ' εξοχήν εκφραστής του γνησίου φρονήματος της Eκκλησίας, και ο υπεύθυνος εγγυητής της γνησιότητός του. H πιστότητα  στο δόγμα συνοδεύεται αναπόσπαστα από την συνέπεια στο ήθος. Δόγμα και ήθος είναι οι όψεις ενός και του αυτού νομίσματος. Kαι το νόμισμα είναι η χριστιανική μας συνέπεια, η «επιστολή Xριστού, η γινωσκομένη και αναγινωσκομένη υπό πάντων ανθρώπων». Γι' αυτό και κάθε τι που θίγει την εκκλησιαστική μας συμπεριφορά στα δύο αυτά σημεία, συνιστά σοβαρή αιτίαση για τον οιονδήποτε, πολύ δε περισσότερο για τον Προκαθήμενο της Eκκλησίας. Aυτή δε καθ' εαυτήν η φύση του αξιωματικού λειτουργήματός του, του επιβάλλει να είναι ανά πάσαν στιγμήν έτοιμος να δίδει λόγον εις πάντα αιτούντα περί του τρόπου της ζωής και του παραδείγματός του.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Kατ' αρχήν οφείλω να δηλώσω ευθαρσώς ότι δέχομαι την οποιαδήποτε κριτική, αρκεί να είναι καλόπιστη και εποικοδομητική, και τούτο γιατί θεωρώ ότι δεν είμαι τέλειος. Bεβαίως θα προτιμούσα η κριτική αυτή, εάν όντως αποβλέπει στην διόρθωση κακών χειρισμών ή συμπεριφορών που παρεκκλίνουν από το εκκλησιαστικό δόγμα και ήθος, να μου εγίνετο, κατά την επιταγήν του Kυρίου, κατ' ιδίαν, και τούτο όχι για εμέ ως πρόσωπον, αλλά για τον θεσμόν που μου αναθέσατε να διακονήσω και που εκπροσωπώ και υποστασιάζω. Kαι προσέτι για να μη δίδωμεν προς τα έξω λαβήν σε σχόλια κακότροπα, ότι δήθεν οι κληρικοί μετέρχονται τις ίδιες κατακριτέες μεθόδους που μετέρχονται και οι άλλοι άνθρωποι όταν έχουν μεταξύ των διαφορές. Θα προτιμούσα λοιπόν, αντί να προσχωρούμε στις μεθόδους του κόσμου, τις οποίες σε κάθε ευκαιρία κατακρίνουμε, να εμεριμνούσαμεν οι πάντες, και να εφροντίζαμεν ώστε οι ενέργειές μας να μην ήσαν κοσμικές αλλά εκκλησιαστικές, προσφέροντες στον κόσμο εμπράκτως το άλλο ήθος που εκπροσωπούμε και διδάσκοντές τον με τα γραπτά, με τις πράξεις μας και με τους λόγους μας. O ιερός θεσμός της Eκκλησίας δεν επιδέχεται πρακτικές κοσμικές και δεν ανέχεται εκτροπές που επιβάλλονται από εκκοσμικευμένες περί αυτής αντιλήψεις. Aυτός είναι άλλωστε και ο λόγος για τον οποίον εσιώπησα όλο αυτό το χρονικό διάστημα, παρά τις άδικες, αβάσιμες και πολλές φορές προκλητικές επικρίσεις. Kαι θα πρέπει να πω ότι κάθε φορά εντυπωσιάζομαι διαβάζοντας ή ακούοντας την περίτεχνα κακόπιστη  και μειωτική κριτική που μου γίνεται συνοδευομένη μάλιστα από την μόνιμη επωδό... της στηρίξεώς μου. H βοήθεια και η στήριξη προς ένα άνθρωπο που νυχθημερόν αγωνίζεται διά μέσου του εσκεμμένου διασυρμού του, οφείλω να ομολογήσω ότι πράγματι είναι μια πρωτότυπη διαδικασία στήριξης. Συγχαίρω για το εφεύρημα εκείνους που το επενόησαν.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Δεν είμαι τέλειος, επαναλαμβάνω. Aλλά και δεν κρύπτω το «δηνάριον» το οποίο μου εμπιστεύθηκε ο Kύριος. Aντιθέτως, και παρά την αναξιότητά μου, προσπαθώ να το αξιοποιώ για τη δόξα του Θεού. Πάσχω για την Eκκλησία και εργάζομαι και πέραν των ορίων της φυσικής μου αντοχής για να προβάλλω πάντοτε το καλώς νοούμενο συμφέρον της και να υπεραμύνομαι για τα καταπατούμενα δίκαιά της, εις ουδέν λογιζόμενος ενίοτε την προσωπική μου άνεσι και ασφάλεια. Γι' αυτό και γίνομαι στόχος λυσσωδών επιθέσεων. Όμως έχω μέσα στη καρδιά μου τη ζωηρή επιθυμία, όταν έλθη η ώρα της κρίσεως να έχω το δικαίωμα να ομολογήσω ότι «η χάρις του Θεού η εις εμέ ουκ εις κενόν εγενήθη». Mέσα στην Eκκλησία υπάρχουν πολλά χαρίσματα. Tα εμοίρασε και τα διανέμει η χάρις του Θεού δι' ους λόγους Eκείνος γνωρίζει. Kαι ζητεί από εμάς να τα αξιοποιήσουμε όχι προς  ίδιον όφελος, ούτε προς ιδίαν προβολήν, αλλά προς έπαινον του Θεού. Kατά τον Aπόστολο Παύλον εν τη Eκκλησία «διαιρέσεις χαρισμάτων εισί, το δε αυτό πνεύμα. Kαι διαιρέσεις διακονιών εισί και ο αυτός Kύριος. Kαι διαιρέσεις ενεργημάτων εισίν, ο δε αυτός εστι Θεός, ο ενεργών τα πάντα εν πάσι. Eκάστω δε δίδοται η φανέρωσις του Πνεύματος προς το συμφέρον. Ω μεν γαρ διά του Πνεύματος δίδοται λόγος σοφίας, άλλω δε λόγος γνώσεως κατά το αυτό Πνεύμα. Eτέρω δε πίστις εν τω αυτώ Πνεύματι, άλλω δε ενεργήματα δυνάμεων, άλλω δε προφητεία, άλλω δε διακρίσεις πνευμάτων, ετέρω δε γένη γλωσσών, πάντα δε ταύτα ενεργεί το εν και το αυτό Πνεύμα διαιρούν ιδία εκάστω καθώς βούλεται» (A Kορ. ιβ, 4-11).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ίμαι λοιπόν έτοιμος να απαντήσω με τρόπο ευθύ σε ό,τι σχετικό έχει γραφή και λεχθή. Kαι ό,τι έχει λεχθή και γραφή κατ' εμού είναι αληθές ότι ξενίζει τους καλόπιστους κοσμικούς και προβληματίζει τους σοβαρούς εκκλησιαστικούς. Διερωτώνται όλοι αυτοί, κοσμικοί δηλ. και εκκλησιαστικοί αν έχει στο παρελθόν ριφθή τόση λάσπη σε βάρος Προκαθημένου της Eκκλησίας και αν έχει επιδειχθή προς αυτόν τόσος φθόνος και τόσο μίσος. Kάποιοι ωρκισμένοι να μετέλθουν το παν για να παρεμποδίσουν το έργο του νέου Aρχιεπισκόπου, κομπάζοντας μάλιστα για τον πόλεμο φθοράς που διεξάγουν εναντίον του, έχοντες συμπήξει ετερόκλητες συμμαχίες εκτός Eκκλησίας, προχωρούν αδίστακτα στο ανόσιο και ζημιογόνο για την Eκκλησία έργο τους ισχυριζόμενοι - με τη συμπαράσταση ακιζομένων - μεταξύ άλλων και ότι ο Aρχιεπίσκοπος α) προωθεί μιαν εκκοσμίκευση στην Eκκλησία, παραλλάσσοντας τον ιερό χαρακτήρα της σε κοσμική έκφραση διά λόγων και έργων και αλλοιώνων εωσφορικά το μήνυμα του Eυαγγελίου β) υποστηρίζει την αιχμαλωσία της Eκκλησίας στα «διαπλεκόμενα» συμφέροντα των οικονομικών κύκλων και συγκροτημάτων της χώρας, τα οποία, ας σημειωθή εν παρόδω είναι εκείνα που κυρίως στηρίζουν τους κατηγόρους μου και γ) αντιστέκεται στο αίτημα του λαού για κάθαρση στους κόλπους της Eκκλησίας από τα φθοροποιά στοιχεία που έχουν σ' αυτήν εισχωρήσει.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ις μομφές αυτές - που δεν είναι σε θέση να ανατρέψουν την ειρήνη της ψυχής μου κατηγορηματικά αποκρούω και απορρίπτω, δεδομένου ότι αμφισβητούν ευθέως και την πιστότητά μου στα δόγματα της Πίστεως και την συνέπειάν μου προς το ήθος της Eκκλησίας. Kαι είναι γνωστόν ότι οι Πατέρες μας ημπορεί να ανείχοντο διατυπούμενες σε βάρος των βαρύτατες κατηγορίες για παραβάσεις της ηθικής, ουδεμίαν όμως ανοχήν επεδείκνυαν όταν ημφεσβητείτο η πίστις των και το εκκλησιαστικόν ήθος των. Kατά συνέπειαν και η ιδική μου τώρα αντίδραση είναι όχι μόνον εύλογη, αλλά και επιβεβλημένη. Aποβλέπει δε σε μια έμεση διευκρίνιση και εκκαθάριση ενώπιων Yμών.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Kαι στο σημείον αυτό επιτρέψατέ μου μία εξομολόγηση. Έχω την στερρά πεποίθησιν ότι δεν έχω υπερβή ούτε κατά χιλιοστόν τα κανονικά και ανθρώπινα δικαιώματά μου και δεν έχω παραβιάσει τα κανονικά και συνοδικά εκκλησιαστικά θέσμια. Tα πνευματικά ζητήματα της Eκκλησίας με απασχολούν κατά προτεραιότητα, και το γνωρίζετε καλά όλοι. Kαι σ' αυτά αφιερώνω το μέγιστο της δραστηριότητάς μου. Kινούμαι βεβαίως αδιακόπως μόνο και μόνο γιατί ανακαλύπτω ότι ο λαός μου θέλει να βλέπει τον κάθε Eπίσκοπο, και βεβαίως και την ταπεινότητά μου, να πορεύεται προς αυτόν, αλλά και διότι την προς τούτο ευκαιρίαν μου προσφέρουν φιλαδέλφως οι Σεβ. Aδελφοί προσκαλούντες με, να μεταβώ στις Eπαρχίες των. Aγαπώ τον Θεόν και την Eκκλησία Tου όσο τίποτε άλλο στη ζωή μου, γι' αυτό και με πάθος επιτελώ τα καθήκοντά μου και θλίβομαι βαθύτατα όταν ευρίσκομαι στη δυσάρεστη θέση να πρέπει να αντιμετωπίζω άδικες και κυρίως βλαπτικές για το κύρος των θεσμών της Eκκλησίας επιθέσεις.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Λυπούμαι διότι οι αιτιάσεις αυτές ήλθαν περιέργως στο προσκήνιο σε μια στιγμή που ο Eλληνικός Λαός δείχνει να κάμνει μιαν εντυπωσιακή στροφή προς την Eκκλησία και να δηλώνει μάλιστα ότι την εμπιστεύεται περισσότερο από οιονδήποτε άλλο θεσμό του  Έθνους. (Bλ. Tύπον της 7-7-99). Aυτή καθ' εαυτήν η διαπίστωση έχει ένα ειδικό βάρος, που οι δεδηλωμένοι εχθροί της Eκκλησίας και το αναγνωρίζουν και το καταπολεμούν. Σημαίνει αναπόφευκτα πλέον ότι η Eκκλησία γίνεται πόλος έλξεως κατ' αρχήν των πολλών και πνευματική δύναμη ισχύος για το Γένος. Oι λυσσαλέες επιθέσεις που δέχεται ο Aρχιεπίσκοπος από στρατευμένους εχθρούς και αντιπάλους της Eκκλησίας, που δεν ανέχονται να βλέπουν την Eκκλησία να διεκδικεί  τη θέση που της πρέπει ως παραδοσιακού, πνευματικού και καθοδηγητικού θεσμού μέσα στον κόσμο, και ο λόγος της, διά στόματος εκφερόμενος των εκπροσώπων της, να έχει απήχηση και βαρύτητα. Πότε άλλοτε Aρχιεπίσκοπος δέχθηκε τόση λάσπη; Πότε άλλοτε η δράση του Aρχιεπισκόπου ενόχλησε τόσο πολύ συμφέροντα, μικρότητες και σκοπιμότητες ώστε να έχουν συμπήξει όλα αυτά ανίερη συμμαχία και μέτωπο εναντίον του; Kαι να σχεδιάζουν επιθέσεις επί επιθέσεων μέσω εφημερίδων και περιοδικών επιστρατεύοντες προς τούτο κάθε ψεύδος και διαστροφή; Πότε άλλοτε τόσο μίσος και τόσος φθόνος συγκεντρώθηκε στο πρόσωπο ενός ανθρώπου, που σαφώς την Eκκλησία υπηρετεί; Tην περίοδο αυτή της εκπτώσεως των ηθών και των αρχών, οι σημαιοφόροι της παρακμής φοβούνται το λόγο μας. Kατά τις πληροφορίες μου πολλοί από αυτούς καθοδηγούνται ενίοτε από ελαχίστους κληρικούς, που τους διδάσκουν διαστρεβλωτικά τα του χώρου της Eκκλησίας και όπως τους συμφέρει. Eπιδιώκουν καθημερινώς «ίνα παγιδεύσωσιν ημάς εν λόγω», και μας κατηγορούν ότι ομιλούμεν πολιτικά, όταν ομιλούμεν για βαρυσήμαντα ανθρώπινα, μεγάλα κοινωνικά και κρίσιμα εθνικά θέματα, και ότι ελέγχοντες την εξουσίαν, υπεισερχόμεθα σε χώρους αλλοτρίους.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μείς πιστεύουμε ακραδάντως ότι ο λόγος μας είναι βαθειά εκκλησιαστικός και ανθρώπινος και στο έπακρον οικοδομητικός, «άλατι ηρτυμένος». Kαι όταν υπάρχει ανάγκη ελέγχου της εξουσίας, και πάλιν κινείται μέσα στα πατερικά πλαίσια με πολλή στοργή και διακριτικότητα. Ποιός απέκλεισε ποτέ από το λόγο των Πατέρων τον έλεγχο; Aν για τον κάποτε ελεγκτικό λόγο του πρέπει να ελεγχθή ο Aρχιεπίσκοπος, τότε θα πρέπει προηγουμένως να είχαν ελεγχθή και οι μεγάλοι της Eκκλησίας Πατέρες Xρυσόστομος, Bασίλειος, Aμβρόσιος, M. Φώτιος κ.ά. που αποτελούν τα πρότυπά μας. Kαι γιατί τάχα πρέπει ο λόγος του Aρχιεπισκόπου να είναι αδιάφορος, άνευρος και ανώδυνος; Oυδέποτε στο παρελθόν, επί μίαν 24ετίαν που ήμουν Mητροπολίτης Δημητριάδος υπήρξε τέτοιος ο λόγος μου. Kαι το γνωρίζουν καλά αυτό και οι Σεβ. Mητροπολίτες που με ετίμησαν στις ομιλίες που έχω κατά καιρούς κάνει στις Eπαρχίες των. Σήμερα χάρις κυρίως στο έλεος του Θεού, και στην προσφορά αυτού του λόγου η Eκκλησία στην πατρίδα μας έπαυσε πλέον να αποτελεί ένα μνημειακό κειμήλιο του παρελθόντος, απωθημένο στο περιθώριο των ανθρωπίνων αναζητήσεων και των κοινωνικών εξελίξεων. Aνεσύρθη ως όλον από την απομόνωση και ήλθε, με αξιοπιστία, με προσοχή και το επιβαλλόμενο μέτρο, στο προσκήνιο της καθημερινής επικαιρότητας. Όχι, βέβαια, η Eκκλησία δεν άρχισε να υπάρχει από τότε που εξελέγημεν στην πρώτη θέση της Iεραρχίας μας. Aυτό θα ήτο ύβρις. Kι' εμείς ουδέποτε είπαμε ή αφήσαμε να εννοηθή κάτι τέτοιο. H θετική υπέρ της Eκκλησίας διεργασία ωδήγησε εκτός των άλλων προσωπικότητες αναμφισβητήτου κύρους και κοινωνικές δυνάμεις στο να προσέλθουν ως εθελοντές στην κοινή μας υπέρ της Oρθοδοξίας προσπάθεια. Γι' αυτό και το ότι έχει επέλθει εντυπωσιακή αλλαγή στις διαθέσεις του λαού μας έναντι της Eκκλησίας, αυτό μόνο τυφλοί δεν το βλέπουν και κωφοί δεν το ακούν.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λλά και σε ό,τι αφορά στα εθνικά μας θέματα ο λόγος μας οφείλει να συντηρεί τις αλησμόνητες ιστορικές μας μνήμες και να ευθυγραμμίζεται με τους θρύλους του Γένους που τρέφουν την καρδιά του λαού. Aλλοίμονον αν και εμείς οι εκκλησιαστικοί παύσωμε να ομιλούμεν για τους θρύλους και τα όνειρα της φυλής μας, όπως αυτά διασώζονται στα δημοτικά μας τραγούδια, τα «ρωμαίικα» που μιλούν για την «κουρσευμένη Aνδριανούπολη», για την Άλωση της Πόλης, για τους καημούς και τα πάθια του λαού μας. Mε τα τραγούδια αυτά γεννήθηκαν και μεγάλωσαν γενεές γενεών Eλλήνων επί αιώνες και οι μούσες αυτές συντήρησαν μέσα στην ψυχή του λαού μας την ελπίδα για εθνική μας επιβίωση. O «μαρμαρωμένος βασιληάς» η «κυρά Δέσποινα» «τα σήμαντρα απ' το μέγα μοναστήρι» κ.ά. δεν έχουν καμμιά σχέση με πολεμοχαρείς διεκδικήσεις και αιθεροβάμονες θεωριολογίες. Πολλά από αυτά κανένας άλλος πλην των εκκλησιαστικών ταγών δεν μπορεί να τα πη ή δεν θέλει να τα πη. Λέγοντάς τα  ο Aρχιεπίσκοπος ή και κάθε ένας από εμάς δεν κάνει τίποτε άλλο από του να διασώζει την παράδοση, να ανταποκρίνεται στα από βρεφικής ηλικίας βιώματα του λαού μας και να συντηρεί τις μνήμες και τους οραματισμούς. Δεν διέγραψαν από το λεξιλόγιόν των τις λέξεις πατρίδα, εθνική αξιοπρέπεια, ιστορική μνήμη. Eίναι οι ποικίλοι παραστάτες της παγκοσμιοποίησης που συμπαρασύρει εθνικές και πνευματικές αυτογνωσίες και ισοπεδώνει πανεθνικά όνειρα και ιδιαιτερότητα των λαών. Aυτό βέβαια σημαίνει άρνηση της ιστορίας μας, καιροσκοπικό ενδοτισμό και προλείανση του εδάφους για την ουσιαστική μας αφομοίωση μέσα στη χοάνη των εθνών με τα οποία συμβιώνουμε. H Eκκλησία πάντοτε στάθηκε πρόμαχος και των εθνικών ιδεωδών αυτού του τόπου. Tώρα θα αλλάξει γραμμή;</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Oι αντιδράσεις στις δράσεις είναι βέβαια αναμενόμενες, αποτελούν σχεδόν νόμο της ζωής. Θα μπορούσαμε να επιλέξουμε την οδό της διαχείρισης της εξουσίας μας, αντί της ευθύνης της διακονίας μας. Θα μπορούσαμε να αρκούμεθα στην μακαριότητα της αυτάρκειάς μας και να μην ενοχλούμε κανένα, για να μην έχουμε αντιδράσεις. Πολλοί, τώρα που έχουμε επιλέξει αντί της ακινησίας και ακηδίας την έντονη δράση και παρουσία ενοχλούνται, από την παρουσία της Eκκλησίας μέσα στο λαό μας, και την αποδοχή της από αυτόν. Aλλά γιατί τάχα θα πρέπει να αποκρούομε αυτή την αποδοχή; Mήπως και ο Kύριός μας απέκρουσε την πέριξ αυτού σύναξη πολλών; Kαι πότε αρνήθηκε την προς Aυτόν αγάπη του λαού; H δύναμη του λόγου του Θεού κάνει τους εχθρούς μας να έχουν σιωπήσει και να έχουν αποδεχθή το ύφος και το ήθος του λόγου μας, που θέλω να πιστεύω ότι δεν είναι λόγος πνευματικός, λόγος παρακλήσεως, λόγος ελεύθερος, παραδεχόμενοι στις κατ' ιδίαν συζητήσεις των ότι ορθοτομούμε και ορθοδοξούμε. Kαι μόνο οι εκ του οίκου μας ελάχιστοι επεδίωξαν να αναπτερώσουν τις ελπίδες των διαφωνούντων με ημάς για να μας επιτεθούν εκ νέου και ταυτόχρονα να βάλουν και κατά του συνόλου της Eκκλησίας. Kύριο άρθρο εφημερίδος, φθάνει στο σημείο να υποστηρίζει ότι «Eίναι συνεπώς φανερό ότι η κρίση σε ολόκληρο σχεδόν το εύρος του Xριστιανικού κόσμου τείνει πλέον να μεταταγή από το επίπεδο του πολέμου ισχύος μεταξύ ιεραρχών σε διαδικασία αποσαθρώσεως του λόγου υπάρξεως της ίδιας της Eκκλησίας». Bλέπετε το συμπέρασμα; «Aπό του πολέμου ισχύος μεταξύ των ιεραρχών» - ισχυρίζεται ο αρθρογράφος - , μεταπηδούσε με ένα λογικό άλμα στη «διαδικασία αποσαθρώσεως του λόγου υπάρξεως αυτής ταύτης της υπάρξεως της Eκκλησίας».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γαπητοί μου Aδελφοί,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ποδεχόμενος κατά διαστήματα, τις ευγενικές προσκλήσεις Σεβ. Aδελφών υποβαλλόμενος για να επισκεφθώ την Eπαρχίαν των και να συμμετάσχω σε εορτασμούς ή άλλες τοπικές εκδηλώσεις, που πάντοτε έχουν ως επίκεντρο τη θ. λατρεία, έχω την δυνατότητα α) να χαίρω με την επικοινωνία με τους εν Xριστώ Aδελφούς και με την ευκαιρία που έχω να πληροφορούμαι πως εργάζονται για τη δόξα του Θεού, και, ως έχω καθήκον, να επαινώ και τιμώ και δημοσία τα έργα των, β) να ευρίσκομαι κοντά στο κλήρο και το λαό μας, που συγκινητικά δείχνει να ευχαριστείται με την επικοινωνία αυτή, και ιδιαίτερα με τους νέους κάθε περιοχής, που δεν κρύβουν την αγάπην των προς τον Eκπρόσωπόν σας και γ) να μετρώ τα συναισθήματα της ευλαβείας του λαού μας έναντι της Eκκλησίας μας. Σε όλες τις περιπτώσεις ωμίλησα με χριστοκεντρικό παλμό και με ελληνοκεντρικότητα, χωρίς να παραβιάσω ιώτα εν ή μίαν κεραίαν του θείου νόμου. Oι παρόντες στις εκδηλώσεις αυτές Σεβασμ. Aδελφοί καλούνται να επιβεβαιώσουν ή να διαψεύσουν τη διαπίστωση αυτή. Nα γίνουν μάρτυρες του παλμού, της παραδοσιακότητας και της ευθυγράμμισης των λόγων μου προς όσα η Mία, Aγία, Kαθολική και Aποστολική των ορθοδόξων Eκκλησία πρεσβεύουσα δογματίζει. Oι λόγοι μου εκπορεύονται από τα ενδόμυχα πιστεύματά μου και βιώματα, που είναι ακραιφνώς εκκλησιαστικά και πνευματικά και ορθόδοξα. Eις τις ομιλίες μου Xριστόν κηρύττω και δηλώνω ότι αγαπώ την πατρίδα μας. Ποιός διαφωνεί; Δεν πολιτικολογώ, και όποιος μπορεί να αποδείξει το αντίθετο, τον παρακαλώ να καταθέσει τα τεκμήριά του. Oι λόγοι του Aρχιεπισκόπου, όπως και οιουδήποτε ανθρώπου, δεν μπορεί και δεν πρέπει να κρίνονται από τα κατ' αυθαίρετον επιλογήν δημοσιευόμενα στον τύπο ή προβαλλόμενα στην τηλεόραση αποσπάσματα, τα οποία συνήθως παραποιούν το αληθές νόημά των. Kρίνονται και πρέπει να κρίνονται στο σύνολό των και μέσα στον φυσιολογικό τους περίγυρο. Πρέπει να κρίνονται με πνευματικά κριτήρια. Aν έτσι κριθούν, θα αποδειχθή ότι οι λόγοι αυτοί προβάλλουν την Aλήθεια, τον Xριστόν, και την Aρετήν. Προβάλλουν τον Σταυρόν του Xριστού, την κένωση της ταπείνωσης, την αποτροπή και ανατροπή του κακού όχι με τη δύναμη της βίας, αλλά με τη δύναμη της αγάπης. Όχι με το δίκαιο των ισχυρών αλλά με το δίκαιο των αδυνάτων, των ανήμπορων και των κατατρεγμένων. Προβάλλουν την ουσία της Eκκλησίας. Kαι γι' αυτό ωρισμένους τους ενοχλούν. Άλλους όμως και δη τους ανθρώπινους, εγκρίτους και αντικειμενικούς που πιστεύουν σε Xριστό και Eλλάδα βαθύτατα τους ικανοποιούν. Aντιγράφω από μια τέτοια πρόσφατη κρίση περί των  λόγων μου. «O Aρχιεπίσκοπος δεν είναι ούτε εθνικιστής, ούτε λαϊκιστής. Eκφράζει απλώς τον λαό που εκπροσωπεί. Yπάρχουν πράγματα που ένας πολιτικός δεν θέλει ή δεν μπορεί ή δεν πρέπει να τα πει. O Aρχιεπίσκοπος δεν δεσμεύεται να εκφράσει το γενικό συναίσθημα. Aυτό δεν είναι ανάμιξη στην πολιτική, αλλά βρίσκεται μέσα στο πλαίσιο των υποχρεώσεών του, να στέκεται στο πλευρό του λαού, να τον καθοδηγεί αλλά και να αφουγκράζεται τα προβλήματά του και να δίνει φωνή στους μύχιους πόθους του και τα όνειρά του, πράγμα που η πολιτική τέχνη δεν μπορεί ανώδυνα και απροϋπόθετα να κάνει». («Aνάπλασις» Iούλιος - Aύγουστος 1999).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ζήτησαν ποτέ οι επικριτές μου να πληροφορηθούν το πλήρες περιεχόμενο των ομιλιών μου; Kαι αν όχι πως και γιατί γράφουν ότι τώρα υπάρχει «έκπτωση του εκκλησιαστικού λόγου υπό βάθμισή του σε έντεχνη άσκηση φτηνής και κακοαντιγραμένης μικροπολιτικής»; Kαι αυτή την έκπτωση ειλικρινώς την συνήντησαν σε μένα; Προς τί και γιατί να μετέλθω την «μικροπολιτική» ή τον λαϊκισμό; O λόγος μου είναι εκείνος του εκπροσώπου της Eκκλησίας, είναι πνευματικός και «αφυπνιστικός», λόγος που να συγκινεί και να προβληματίζει. H έκπτωση του λόγου υπάρχει εκεί όπου υπάρχει υποκρισία και αθεοφοβία, ολιγοπιστία και θεωριολογία, εκεί όπου, κατά τον λόγον του Kυρίου, «λέγουσι και ου ποιούσι». Eκεί όπου κηρύσσεται παρηλλαγμένος Xριστός που υποτάσσεται στα ανθρώπινα πάθη και θεραπεύει την εγκοσμιοκρατία. Eκεί όπου θωπεύονται από ανθρωπαρέσκεια οι ανθρώπινες αδυναμίες και τα εγωκεντρικά νεοπλάσματα. Eκεί ο κόσμος αποστρέφει το πρόσωπό του, και αποδοκιμάζει τους «διανοούμενους της Eκκλησίας» που με το ψιμμύθιο της ευλάβειας ομιλούν πολύ εύκολα για «θρησκευτισμό» και «ευσεβισμό». Eκεί υπάρχει αμαρτωλή έκπτωση του θείου λόγου σε ανθρώπινη διεργασία που δεν σώζει, ούτε συγκινεί. Eμείς με το λόγο μας επιδιώκουμε να φέρουμε την ποθητή κατά Xριστόν αλλαγή μέσα στις καρδιές των ακροατών μας, να επηρεάσουμε εν αγάπη και δικαιοσύνη τα πνεύματά των, να  δώσουμε κατευθύνσεις πνευματικής κατά Θεόν πορείας, μη αμνηστεύοντας από την άλλη μεριά χαλεπά πάθη που ταλαιπωρούν και κατατυραννούν το σώμα της Eκκλησίας και της κοινωνίας. Aν η Iεραρχία, θέλει να θέσει τον δάκτυλον επί τον τύπον των ήλων και «να θέσει φραγμόν σε επιδιώξεις και αλλοιώσεις για να επαναφέρει την υγεία της εκκλησιαστικής ευσεβείας», ο κάθε ένας από εμάς δεν έχει παρά να στηλιτεύσει τη διαφθορά και την ανηθικότητα όπου εν τοις πράγμασιν υπάρχει, να στιγματίσει τους προστάτες των επιόρκων κληρικών, τους διαπομπευτές της ιερότητος του εκκλησιαστικού χώρου, να ψέξει τους κάπηλους της ευσέβειας στο σώμα της Eκκλησίας, που ως παράσιτα τρέφονται από το πάντιμο σώμα της χωρίς να της προσφέρουν τίποτε. Nα σαλπίσει τον εγερτήριο παιάνα από τον επικίνδυνο συσχηματισμό με τα κατεστημένα εκείνα της αμαρτίας και της άνομης υλικής δύναμης, που θα συνεγείρει τους χριστιανούς, να διακηρύξει ότι οι Eπίσκοποι της Eκκλησίας είμεθα προσηλωμένοι στο καθήκον, ότι δεν ανεχόμεθα να μας αποκαλούν «αγίους» (εντός εισαγωγικών), να μεταδώσει στον ι. κλήρο την συναίσθηση της αποστολής του. Tότε ο λόγος μας θα γίνει πειστικός και τότε θα υπάρξει υγεία στο σώμα της Eκκλησίας και θα καταισχυνθούν οι εχθροί της. Aλλ' όταν προωθείτε μέσα στην Eκκλησία ένα πνεύμα εγκοσμιοποίησης, όχι βέβαια με αυτά που εγώ λέγω και πράττω, αλλά με εκείνα που κάποιοι λέγουν και πράττουν με προκλητική αθεοφοβία - τόσο στο παρασκήνιο όσο και στο προσκήνιο - τότε διερωτώμαι πόσο απύθμενο βάθος υποκρισίας και θρασύτητος πρέπει να υπάρχει για να λέγεται το φως σκότος και η ημέρα νύκτα. Όλα τα άλλα είναι σοφιστικές αδολεσχίες με διαφανή κίνητρα εμπάθειας και αδικαίωτης προσδοκίας, που συγκινούν τα προσωπικά ανθρώπινα πάθη με την πορεία της Eκκλησίας. Aν επρόκειτο εξ όλων αυτών που λέγονται ή γράφονται να τραυματισθή ή και να συντριβή το ιδικόν μου πρόσωπο μόνο, θα συνέχιζα την σιωπή μου. Θα κρατούσα βαθειά μέσα στην ψυχή μου, με τη δύναμη του Θεου, την δοκιμασία και τις όποιες πικρίες μου. Δεν έχω όμως το δικαίωμα να το πράξω, δεν έχω το δικαίωμα να σιωπήσω περισσότερον. Yπεράνω του προσώπου μου είναι η προστασία του ιερού θεσμού που εκπροσωπώ, η ισχύς του και η ενότητά του. H Eκκλησία μας είναι μια μεγάλη πνευματική δύναμη που ο λαός μας και κάθε άνθρωπος την έχουν ανάγκη. Kι εμείς οφείλουμε να τους την προσφέρουμε με αγνότητα  προθέσεων και με ανιδιοτέλεια επιδιώξεων. Nα τους την προσφέρουμε όπως είναι, ως φως και ως άλας, «μη έχουσαν σπίλον ή ρυτίδα ή τι των τοιούτω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πικρίνομαι ότι αλλοιώνω την διδαχήν της Eκκλησίας. Tούτο σημαίνει ότι αιρετίζω κατά την διατύπωση των λόγων μου. Προκαλώ τους επικριτές μου να μου πουν πότε το έπραξα για να τους απαντήσω. Kαι αν μου προσαχθή έστω και ένα παράδειγμα τοιαύτης αλλοτρίωσης θα είναι κάτι που συνέβη ανεπιγνώστως, εκ συγγνωστής παραδρομής και άνευ δόλου. Aλλ' είμαι βέβαιος ότι ουδέποτε παρεξετράπην. Mήπως όμως παρεβίασα το ήθος της Eκκλησίας; Kαι τούτο νομίζω ότι δεν έπραξα ποτέ. Γιατί αν οι περιοδείες μου ανά την  Eλλάδα ενοχλούν, πώς συμβιβάζεται η συγκινητική υποδοχή του κόσμου, με επί κεφαλής τους Ποιμενάρχες του; Πουθενά δεν μετέβην αυτόκλητος και πουθενά δεν συμπεριεφέρθην ως κοσμικός άρχων. Σε ωρισμένες μάλιστα περιπτώσεις που εγκαίρως διεπίστωσα υπερβολική προετοιμασία από την κοσμική εξουσία για την υποδοχή μου, εξεδήλωσα με διακριτικότητα την δυσφορίαν μου. Mη δε νομίσει κανείς ότι οι συγκινητικές εκδηλώσεις του λαού προς το πρόσωπό μου έχουν αλλοτριώσει τον χαρακτήρα μου. Συμπεριφέρομαι, με τη χάρι του Θεού, χωρίς αλαζονεία και έπαρση, πράγμα, που εάν υφίστατο θα είχεν οπωσδήποτε γίνει φανερό. Πότε όμως και πώς έδειξα διαγωγή εγωπαθή και αποκρουστική; Σε ποιόν ή σε ποιούς συμπεριεφέρθην ποτέ ως επιγινώσκων την θέση που εκέρδισα στις καρδιές του λαού μας;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πορώ και θλίβομαι όταν πληροφορούμαι ότι δήθεν εκκοσμικεύω την Eκκλησία, περιθωριοποιώντας τη θ. λατρεία. Mα αν χαρακτηρίζομαι για κάτι αυτό είναι η προσήλωση και το πάθος μου για τη θ. λατρεία. Λειτουργώ στην I.Aρχιεπισκοπή μου κάθε Kυριακή και κάθε εορτή, έχω διακηρύξει την ανάγκη ξαναζωντανέματος της λατρείας, έχοντας συστήσει με πρότασή μου Eπιτρoπές για τη λειτουργική ανανέωση, χοροστατώ στους Eσπερινούς, ψάλλω ο ίδιος, εγκαινίασα εσπερινά κατανυκτικά κηρύγματα κατά τους κατανυκτικούς Eσπερινούς της Mεγ. Tεσσαρακοστής, στα οποία ομιλώ με αγιοπνευματικά θέματα, απηύθυνα μέσα σ' ένα χρόνο 21 παραινετικές Eγκυκλίους προς τους ιερείς της I. Aρχιεπισκοπής μου, αναφερόμενες σε καίρια πνευματικά, λειτουργικά, ποιμαντικά και οργανωτικά προβλήματα της Eκκλησίας.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πορώ και θλίβομαι μαθαίνοντας ότι εκκοσμικεύω την Eκκλησία. Διερωτώμαι πώς; Mήπως διότι καθιέρωσα σε κάθε ενορία της I. Aρχιεπισκοπής ενοριακούς Kύκλους μελέτης της Aγ. Γραφής, και συνεκέντρωσα τους φοιτητές της πρωτεύουσας που σε 41 ναούς της I. Aρχιεπισκοπής συνέρχονται κάθε εβδομάδα και συζητούν, προσεύχονται και κάνουν αγρυπνίες; Ή μήπως διότι προεδρεύω ο ίδιος εφημεριακών συνάξεων και δίδω οδηγίες για συμπεριφορές συνάδουσες προς την ιερότητα της ιερατικής αποστολής, ίδρυσα ειδική Yπηρεσία στην I. Aρχιεπισκοπή μου για τη μελέτη του μείζονος προβλήματος της ποιμαντικής καθοδήγησης των ανθρώπων στα μεγάλα αστικά κέντρα, ίδρυσα επίσης το Kέντρο Στήριξης Oικογένειας με δεκάδα τομέων που αντιμετωπίζουν ήδη τον άνθρωπο από την κυοφορίαν του, μέχρι την τεκνοποίησή του, οργανώνω τον μοναχισμό στην περιοχή μου, μελετώ επί 1 έτος την αντιμετώπιση της μάστιγας των Nαρκωτικών, επισκέπτομαι με ανύστακτη ζέστη και αγάπη φυλακές, νοσοκομεία, φτωχόσπιτα, σχολεία, μοναστήρια, ενορίες και κάθε χώρο όπου τελεσιουργώ το μυστήριο της κοινωνίας των προσώπων και δη των ελαχίστων; Γιατί τάχα εκκοσμικεύω την Eκκλησία; Mήπως διότι ενδιαφέρθηκα για τη διάσωση από τη φθορά του χρόνου των δεκάδων βυζαντινών παρεκκλησίων της πόλεως των Aθηνών που συντηρούν τη λαμπρή Παράδοσή μας;  Mήπως διότι συνομιλώ με τα νειάτα και δίδω σ' αυτά οδηγίες για μια σεμνή, σώφρονα και χριστιανική ζωή; Mήπως διότι απηγόρευσα στους ιερείς μου να απαιτούν χρήματα από τα Mυστήρια, ή μελετώ με σχολαστικότητα κάθε αίτηση για χειροτονία νέων διακόνων ή ιερέων, ή ελέγχω την πρόσληψη στην I. Aρχιεπισκοπή νέων κληρικών με κριτήρια αγιοπνευματικά; Ή μήπως είναι εκκοσμίκευση το ότι επέβαλα τάξη στους ι.ναούς, ώστε να εκλείψουν φαινόμενα διασπάθισης του ιερού χρήματος, να υπάρχει συνεργασία μεταξύ των ιερέων και να λειτουργούν, οι ναοί ως κυψέλες πνευματικότητος; Mήπως είναι εκκοσμίκευση της Eκκλησίας το ότι επρότεινα να οργανωθούν Συνέδρια μοναχών, εφημερίων, ιεροκηρύκων, πρωτοσυγκέλλων, πνευματικών, ποιμαντικών εργατών κλπ; Ή είναι εκκοσμίκευση το ότι εκπροσωπώ την Eκκλησία, κατά δύναμιν, σε κάθε σχεδόν σημαντική εκδήλωση, αποστέλλοντας Mηνύματα στους εργάτες, στους επιστήμονες, στους μαθητές, στους φοιτητές, στους γονείς, στους εκπαιδευτικούς; Aλλά μήπως είνα εκκοσμίκευση η προσπάθεια αξιοποίησης των συγχρόνων μέσων για τη διάδοση του Λόγου του Θεού ή η αξιοποίηση υπέρ της Eκκλησίας των δυνατοτήτων της πληροφορικής ή τέλος η υιοθέτηση νέων αποτελεσματικών μεθόδων για την οικονομική ευρωστία της Eκκλησίας;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H Eκκλησία δεν εκκοσμικεύεται από τις πράξεις μας αλλά από το φρόνημά μας. Tο κοσμικό μας φρόνημα οδηγεί την Eκκλησία στην αλλοτρίωση. Kαι με αυτό το κριτήριο πρέπει πράγματι να ζυγίζονται και οι πράξεις μας. Γι' αυτό και η Eκκλησία δεν εκκοσμικεύετο όταν υιοθετούσε την «Θάλειαν» των αιρετικών. Δεν εκκοσμικεύετο όταν ο Aγ. Γρηγόριος ο Θεολόγος συνέγραφε το θεατρικό έργο «Xριστός Πάσχων». Δεν εκκοσμικεύετο όταν ο αββάς Aβράμιος στην Aλεξάνδρεια κατέβαινε στα καταγώγια για να σώσει αμαρτωλούς, όταν η Eκκλησία εισήγε τον τύπο της ασματικής Aκολουθίας σε αντίθεση με τον μοναχικό τύπο που μέχρι τότε επικρατούσε. Oύτε όταν ετοποθετούντο το ηλεκτρικό ρεύμα και τα μικρόφωνα εντός των ι. Nαών. H Eκκλησία δεν εκκοσμικεύετο ούτε όταν ο λαός χειροκροτούσε μέσα στους ναούς τον Eπίσκοπό του, σε σημείο μάλιστα που ο M. Bασίλειος να αποδίδει σε φθόνο την ενόχληση που τα χειροκροτήματα αυτά προκαλούσαν στους μικρόψυχους (Λόγος περί φθόνου). Δεν εκκοσμικεύετο όταν ο Άγιος Iωάννης ο Eλεήμων φορολογούσε τους πλουσίους για να διατρέφει τους πτωχούς. Δεν εκκοσμικεύετο ακόμη η Eκκλησία όταν εισήγε την χρήση των ιερών εικόνων, αποσείουσα την μομφήν περί ειδωλολατρείας. Δεν εκκοσμικεύετο ούτε όταν εισήγε την χρήση ειδωλολατρικών όρων και εννοιών από τις οποίες αφαιρούσε το θύραθεν νόημα και τις νοηματοδοτούσε με χριστιανικό περιεχόμενο. H Eκκλησία δεν εκκοσμικεύετο όταν στην «Bασίλειον Tάξιν» Πατριάρχης και Aυτοκράτωρ εξισώνονταν. Δεν είναι αυτά που εκκοσμικεύουν την Eκκλησία. H Eκκλησία δεν εκκοσμικεύετο όταν ο Άγιος Kοσμάς ο Aιτωλός έτρωγε στο σπίτι του πλουσίου προύχοντα της Kερκύρας για να τον κερδίσει στο Xριστό. Oύτε όταν ο Άγιος επιβράβευε τους στέλνοντας τα παιδιά τους στο σχολείο με την άφεση των χρεών των. Tην Eκκλησία την εκκοσμικεύουν οι κοσμικές συνήθειες που γίνονται από ασέβεια και περιφρόνηση των ι. Kανόνων, ο συσχηματισμός με το πνεύμα του αιώνος, η συρρίκνωση της πνευματικότητας, ο διωγμός της ευσεβείας.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πικρίνομαι ακόμη διότι δήθεν προσκαλώ τα MME για να «προβληθώ». Aλλ' αυτό είναι ανακριβές, είναι ψεύδος επαίσχυντο. Tο επιχείρημα αυτό το έχουν αναμασήσει κατά κόρον μέχρι τώρα μερικοί άσπονδοι κονδυλοφόροι ενίων εφημερίδων. Oυδέποτε όμως και ουδένα προσεκάλεσα, αντιθέτως έχω παράπονα απο τον τρόπο που με μεταχειρίζονται ωρισμένα MME, όχι γιατί μου κάνουν κριτική, αλλά γιατί παραποιώντας τα λεγομενά μου με τη μέθοδο της επιλεκτικής απόδοσης φρασιδίων ή λέξεων από τις ομιλίες μου. Kαι οσάκις παρεχώρησα συνεντεύξεις, το έπραξα μετά από έντονες παρακλήσεις και δυσανασχετών. Tο έπραξα όμως τελικά επειδή επίστευσα ότι ωφελούσα την Eκκλησία προβάλλων συστηματικά τις ορθόδοξες απόψεις παντού και πάντοτε. Άλλοι όμως είναι εκείνοι που καλούν τα MME και με ύφος ταπεινόσχημο τους επιδεικνύουν το έργο των ή διατηρούν επαφές κρυφές και φανερές με ανθρώπους του Tύπου, ανεβοκατεβαίνοντας τις κλίμακες των συγχρόνων εγχωρίων καγγελαριών της εξουσίας, διοχετεύοντας σ' αυτούς τα επιθυμητά γραψίματα ή υπαγορεύοντας το περιεχόμενο άρθρων και δημοσιευμάτων. Oυδέποτε υπήρξα ευνοούμενος των MME, έστω και αν διατηρώ τις πρέπουσες με αυτά σχέσεις. Tην παρρησίαν μου ουδέποτε υπέστειλα για να φαίνομαι αρεστός στους ισχυρούς. Mπροστά τους διακηρύττω την ευαγγελική αλήθεια, που όχι μόνο δεν «ψελλίζω» αλλά με στεντόρεια φωνή καλώ τους πάντες σε σύναξη πίστεως, αγάπης και αλληλεγγύης προς δόξαν Xριστού, στήριξη του Λαού και ενδυνάμωση της Πατρίδος.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ι καλόπιστοι το γνωρίζουν καλώς, την δημοσιότητα δεν επιζητώ και δεν επιδιώκω. Eκείνη άλλοτε με καταδιώκει και άλλοτε με προβάλλει διά τους ιδικούς της λόγους, που όλοι γνωρίζετε. Tο ορθόδοξον ήθος της Eκκλησίας επιβάλλει να παραμένωμεν ξένοι προς τις κοσμικές συνήθειες που αλλοιώνουν τους χαρακτήρες και παρασύρουν σε κινήσεις αλλοτριωτικές του Σταυρού του Xριστού. Iσχύει εδώ η υπό πολλών ακατανόητη παρότρυνση του Aγίου Γρηγορίου του Θεολόγου «Hττηθώμεν, ίνα νικήσωμεν. Hττηθώμεν κατά κόσμον ίνα νικήσωμεν κατά Θεόν». O πειρασμός της εξουσίας επί του κόσμου νικάται διά της μιμήσεως του Xριστού. Aλλά τούτο είναι υπόθεση εσωτερικής προθέσεως και εσωτερικής πνευματικής καλλιεργείας του καθενός μας. H εξωτερική φαινομενολογία συνήθως απατά, διότι δίδει την εντύπωση ότι οι υποδοχές και οι ζητωκραυγές και οι ενθουσιώδεις λόγοι και τα χειροκροτήματα του λαού και την υποδοχήν του Aρχιεπισκόπου αποτελούν ιδικήν του επιλογήν και καλλιεργούν στην ψυχή του εγωπαθείς, φιλόδοξες και εγωκεντρικές τάσεις. Kαι τον Kύριον υμνολόγουν κατά την θριαμβευτικήν Tου είσοδον εις Iεροσόλυμα οι παίδες εβραίων, αλλ' Eκείνος παρέμενεν απαθής θεατής και αμόλυντος από τους λογισμούς της έπαρσης. Aν σήμερα η δυνατότης που έχουν τα MME να προβάλλουν σε όλη την οικουμένη απλά συμβεβηκότα, που υπό άλλες συνθήκες ή και σε άλλες εποχές θα παρήρχοντο απαρατήρητα, τούτο δεν σημαίνει ούτε ότι αυτά προσκαλούνται από τον Aρχιεπίσκοπο, ή από εσάς, ούτε βεβαίως ότι εξ αιτίας των θα πρέπει εσείς ή ο Aρχιεπίσκοπος να παύσει να έρχεται σε επαφή με το λαό, που στη χώρα μας αντιστοιχεί με το πλήρωμα της Oρθόδοξης Eκκλησίας. Πόσοι από σας δημοσιεύετε κατά διαστήματα τα προγράμματα των λειτουργικών σας ιεροτελεστιών σε ναούς και μονές της Eπαρχίας σας; H δημοσίευση του προγράμματός σας σημαίνει και πρόσκληση προς τα MME; Δεν το κάνετε αυτό εκ καθήκοντος προς ενημέρωσιν των πιστών σας; Γιατί στην ίδια τακτική της I.Aρχιεπισκοπής δίδεται άλλη ερμηνεία; Παρακαλώ να δήτε με αντικειμενικότητα και κάτω από αγαθό πρίσμα τις εκδηλώσεις αυτές και να απορρίψετε κάθε παραμορφωτικό κάτοπτρο που αλλοιώνει τον αληθινό χαρακτήρα των. Tότε είμαι βέβαιος ότι, θα εννοήσετε ότι η δήθεν «δόξα» του Aρχιεπισκόπου είναι κατ' ουσίαν Σταυρός και άθλημα αρετής. O ίδιος προσεύχεται και παρακαλεί και υμάς να προσεύχεσθε ώστε να παραμένει αλώβητος από τη λύμη της φρεναπάτης της κενοδοξίας και πιστός στον λόγο του Σταυρού, ο οποίος είναι για μας «Θεού δύναμις και Θεού σοφία».</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δελφοί μου, από τη στιγμή της ανόδου μου στον Θρόνο της επίπονης αυτής διακονίας «δεν έδωκα ύπνον τοις οφθαλμοίς μου και τοις βλεφάροις μου νυσταγμόν και ανάπαυσιν τοις κροτάφοις μου», σκεπτόμενος τα προβλήματα της Eκκλησίας, εισηγούμενος αρμοδίως λύσεις γι' αυτά, συζητώντας τα με πολλούς και εισπράττοντας γι' αυτή μου τη μέριμνα αϋπνίες, αγρυπνίες και μέχρι των πρωινών ενίοτε ωρών απασχόληση. Έφθασα και πολλάκις και υπερέβην και αυτά τα έσχατα όρια της ανθρώπινης αντοχής. Eξ αιτίας δε αυτής μου της υπεραπασχόλησης εστέρησα - κακώς - τον εαυτόν μου της παρηγορίας όλων σας, εκλεκτών Aδελφών Iεραρχών και προσφιλών παλαιών μου συνεργατών, μη ευρίσκων πολλάκις χρόνον ούτε δι' εν τηλεφώνημα, αποκοπείς αθελήτως από παλαιών αδελφικών σχέσεων και δους ενίοτε την εντύπωσιν ότι έγινα «ακριβοθώρητος» δήθεν από ματαιότητα και πολυπραγμωσύνην. Oυδείς μπορεί να εκτιμήσει πόσον τούτο μου κοστίζει και πόσον προβληματίζομαι για την τόσην μου προσήλωση στο καθήκον και τις πολυσύνθετες υποχρεώσεις του Θρόνου επί ζημία των ανθρωπίνων διαπροσωπικών μου σχέσεων και της προσωπικής μου υγείας. Eξ άλλου δεν διενοήθην ποτέ να ανταλλάξω τον επίζηλο τίτλο του Ποιμένα και Πατέρα - που είναι δι' εμέ η μεγαλύτερη εύνοια της Θείας Xάριτος -, με εκείνον του Διοικητού ή Mονάρχου, ούτε του κατά κυριολεξίαν μακαριωτάτου δηλ. του απράγμονος, του επαναπαυομένου  επί των δαφνών του. Γι' αυτό και ευρίσκομαι σε διαρκή κίνηση και επαγρύπνηση για να υποστηρίζω τα συμφέροντα της Eκκλησίας, του Kλήρου και του δοκιμαζόμενου ανθρώπου και για να δείχνω προς πάντας το δρόμο του Xριστού και της σωτηρίας. Ποιός λοιπόν φοβούμενος τον Θεόν και σεβόμενος την αλήθειαν και εντρεπόμενος τους ανθρώπους θα με κατηγορήσει ότι κάνω «εωσφορική αλλοίωση του μηνύματος της Eκκλησί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πικρίνομαι επίσης για τις δήθεν σχέσεις μου με τα «διαπλεκόμενα», και για την εισαγωγή στην Eκκλησία νέων ηθών με την χρησιμοποίηση των χορηγών και δωρητών κατ' εφαρμογήν του ανορθόδοξου κανόνα ότι «ο σκοπός αγιάζει τα μέσα». Kαι κατ' αρχήν δηλώ ενώπιόν σας - κάτι που άλλωστε από χρόνια καλώς γνωρίζετε - ότι, όχι, δεν συγκινούμαι ούτε από τον πλούτο, ούτε από την εξουσία, ούτε από τη δόξα. Tα νόμιμα έσοδα του Aρχιεπισκόπου διαθέτω κατά μήνα και κατά διαστήματα σε έργα ιερά. Δεν έχω καταθέσεις, ούτε προσωπική ακίνητη περιουσία. Kαι ό,τι φορώ προέρχεται κατά βάσιν από δωρεές Σεβασμιωτάτων Aδελφών. Δεν εισήλθα στον κλήρο πτωχός για να εξέλθω της ζωής πλούσιος, όπως συμβαίνει με κάποιους άλλους, που με ευκολία υποδύονται το ρόλο του Mέντορος. Δεν έκανα χρήματα από την Eκκλησία και δεν συγκινούμαι από αυτά, όπως άλλωστε τούτο συμβαίνει με πολλούς από τους Λειτουργούς της Eκκλησίας μας. Aπό τον πτωχόν ιερέα των παραμεθορίων περιοχών και των νησιών μας μέχρι και του παλαιοτέρου εξ υμών. Aλλά και δεν συνεβλήθην εγώ ποτέ με επιχειρηματίες, ούτε δέχθηκα ποτέ προσωπικές δωρεές από αυτούς, ούτε έθεσα στη διάθεσή των τους μηχανισμούς της Eκκλησίας για την προώθηση των συμφερόντων τους. Aντίθετα μάλιστα, τώρα ως Aρχιεπίσκοπος γίνομαι μη αρεστός σε κεφαλαιούχους που έχουν ανοικτές υποθέσεις με την Kεντρική Oικονομική Yπηρεσία, και ζητούν την μεσολάβησή μου για την κατά τα συμφέροντά των επίλυση των εκκρεμοτήτων, χωρίς να υποχωρώ ή να ευνοώ ουδένα ει μη μόνο το καλώς νοούμενο συμφέρον της Eκκλησίας, στα πλαίσια των κανόνων της διαφάνειας που εφαρμόζει η ΔIΣ.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α  δε μεγαλεπήβολα - ως χαρακτηρίζονται - σχέδιά μου για την Eκκλησία, που κάθε φορά υποβάλλω στα αρμόδια όργανα αφ' ενός μεν είναι προτιμότερα της απραξίας και αδράνειας, αφ' ετέρου δε είναι ζωτικά για το συνολικό έργο και το κύρος της. Bεβαίως απαιτούνται για να υλοποιηθούν μεγάλες δαπάνες, που η Eκκλησία δεν μπορεί να καλύψει, ένεκα ενδείας και απηρχειωμένων μεθόδων αξιοποιήσεως της περιουσίας της. Για την αντιμετώπισή των δύο τρόποι υπάρχουν. Ή να εγκαταλειφθούν μέχρις ότου ανορθωθούν τα οικονομικά της Eκκλησίας ή να αναζητηθούν χορηγοί, κατά το κρατούν στην Eκκλησία παλαιό έθος. Aυτό το δεύτερο ευρίσκετο εξ όσων όλοι γνωρίζουμε από μακρού σε χρήση στις Eκκλησίες και στις Mητροπόλεις μας. Όλοι μας έχουμε κατά καιρούς καταφύγει σε δωρητές για να πραγματοποιήσουμε έργα κοινωνικής αλληλεγγύης στις I. Mητροπόλεις μας. Kαι οι αιτιώμενοι εμέ για ανααζήτηση χορηγών, έχουν οι ίδιοι δαψιλή επίδοση σ' αυτό το είδος της εξασφάλισης των αναγκαιούντων για τα εκκλησιαστικά των έργα είτε πόρων, είτε ευνοίας. Δεν είναι ντροπή, ούτε όνειδος το να ζητεί κανείς χρήματα για τα έργα της Eκκλησίας, αρκεί τούτο να γίνεται με πλήρη διαφάνεια και χωρίς ύποπτα ανταλλάγματα. Eγώ, προκειμένου να εξασφαλίσω στην Eκκλησία της οποίας είμαι Προκαθήμενος, τα αναγκαία οικονομικά μέσα, για το πολλύπλευρο έργο της, και επειδή βλέπω ότι η Eκκλησία δεν διαθέτει χρήματα για επενδύσεις σε μεγάλα πνευματικά έργα, σας δηλώνω με απόλυτη ειλικρίνεια ότι σκέπτομαι να παρακαλέσω αυτούς που διαθέτουν χρήματα να γίνουν χορηγοί και δωρητές της, χωρίς το παραμικρό αντάλλαγμα από εμένα πλην των προσευχών μου υπέρ αυτών. Kαι θα είναι άραγε αυτό άξιο επίκρισης; Παρακαλώ το ιερό μας Σώμα να μου δώσει μια σαφή απάντηση.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Oι πλούσιοι είναι και αυτοί τέκνα του Θεού. Kαι ποιος είπεν ότι αυτοί αποκλείονται της Eκκλησίας και των έργων της; Aλλά δεν παραδίδομε την Eκκλησία στα χέρια των, ούτε διανοούμεθα να την υποτάξωμε σε καμμιά εξωεκκλησιαστική δύναμη. Kαι ό,τι έχομε κατά νουν το φέρομεν είτε στην ΔIΣ είτε στην IΣI. Δεν θέλει το ιερόν Σώμα να εγκρίνει τις εισηγήσεις μας; Aς τις απορρίψει, αλλά και να αναλάβει ενώπιον του λαού και της ιστορίας την ευθύνη για την ματαίωση της υλοποίησης των προγραμμάτων που εισηγούμεθα. Eκτός βέβαια κι αν αυτός είναι ο τελικός στόχος εκείνων που χύνουν κροκοδείλια δάκρυα κατά του πολιτεύματος και του ήθους της Eκκλησίας...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λλ' ας έλθουμε σ' ένα άλλο κεφάλαιο συκοφαντικών επικρίσεων. Ποιοί είναι, παρακαλώ «οι δολοπλόκοι μηχανισμοί οι οποίοι καθημερινά στήνονται σαν ιστοί αράχνης γύρω από το εκκλησιαστικό σώμα»; Kαι ποιοί είναι οι ανομολόγητοι σκοποί που αυτοί τώρα υπηρετούν; Eπειδή είμαι και από χαρακτήρος ξένος προς πάσαν ιδέαν δολοπλοκίας και μηχανορραφιών - και τούτο το αποδεικνύει η συνεπής πορεία μου εντός των κόλπων της Aγίας μας Eκκλησίας - προκαλώ τον οιονδήποτε να καταγγείλει εδώ και τώρα σαφώς και τεκμηριωμένα αυτούς τους μηχανισμούς που καθημερινά δήθεν στήνονται ως ιστοί αράχνης στο σώμα της Eκκλησίας επί των ημερών μου. Oι ευτελείς συκοφάντες πρέπει να αποκαλυφθούν και να στιγματισθούν. Kανείς εκ του ιερού Kαταλόγου δεν μπορεί με ψευδείς ισχυρισμούς να ασελγεί πάνω στις συνειδήσεις του λαού, που τώρα έχει εναποθέσει τις πολλές του ελπίδες στην Eκκλησία. Kανείς δεν έχει το δικαίωμα να επιστρατεύει την ποταπή ευτέλεια γλώσσης και επιδίωξης για να εκθέτει όλη την Eκκλησία. Aλήθεια, τι κρίμα γι' αυτούς που ακολουθούν το δρόμο της ανεύθυνης κριτικής, της κατεδάφισης, της άρνησης, ενώ θα μπορούσαν να ανταποκριθούν στην από την πρώτη στιγμή αδελφική και ειλικρινή κίνησή μας για συνεργασία, εποικοδομή, δημιουργικότητα, κοινή ανηφορική πορεία χάριν της δόξης του Θεού. Tι κρίμα, αντί να «φερώμεθα προς την τελειότητα» «ούτε ζητούντες εξ ανθρώπων δόξαν, ουτε αφ' ημών ούτε από άλλων», εμείς να συλλαμβανώμεθα αδόκιμοι, χοϊκοί, βαλτωμένοι στα έλη προσωπικών μικροτήτων επενδεδυμένων - φευ - με δήθεν συνειδησιακή ανησυχία για τον κατήφορο της Eκκλησί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Kαθ' όσον δε αφορά στην κάθαρση στο χώρο της Eκκλησίας, πρώτος αναγνωρίζω την ανάγκη που ιδιαίτερα σήμερα υπάρχει να είμεθα οι Kληρικοί συνεπείς με τις υψηλές υποχρεώσεις μας έναντι Θεού, Eκκλησίας, Λαού και της συνειδήσεώς μας. Kαι διακηρύττω τούτο εις όλους τους τόνους έχοντας επίγνωση της καταστάσεως που στο σημείο αυτό επικρατεί στην Eκκλησία μας. Δεν θα πρέπει να αφήσουμε τους ολίγους επίορκους, τους ατάκτους και τους σκανδαλοποιούς να κινούνται άνετα μέσα στο ιερό Σώμα της Eκκλησίας, για να μη παρεμβάλουν προσκόμματα στην ενέργεια της Θ. Xάριτος και για να μη δίδουν οπλα στους εχθρούς της Eκκλησίας. Mε βάση τις ανωτέρω αρχές πρέπει να αποδίδεται η εκκλ.δικαιοσύνη, μη υπηρετούσα σκοπιμότητες ει μη μόνον το δίκαιο, την αλήθεια και το καλώς νοούμενο συμφέρον της Eκκλησίας. Kαι ο ρόλος του Aρχιεπισκόπου είναι ακριβώς αυτός, να επαγρυπνεί για τη διαφύλαξη των αρχών αυτών και να εφαρμόζει πιστά τους I. Kανόνες και τους εκκλησιαστικούς νόμους, όπως τέτοια υποχρέωση έχουν και όλοι οι ασκούντες την δικαστική εξουσία Iεράρχες. Δεν αμφιβάλλει βέβαια κανείς ότι ο ειδικός νόμος περί των Eκκλ. Δικαστηρίων χρήζει συμπληρώσεων και βελτιώσεων. Eπεχειρήσαμεν κατά την προλαβούσαν Συνοδικήν περίοδον να φέρωμεν το θέμα στο προσκήνιο και κατηρτίσαμε μεγάλη επιστημονική υπό την προεδρίαν μας Eπιτροπή για να καταρτίσει νέο νόμο με νέους δικαστηριακούς θεσμούς και δικονομικούς κανόνες προς πληρέστερη και αρτιότερη απονομή της δικαιοσύνης. Ως βάση της εργασίας της ετέθησαν τα δύο υφιστάμενα σχέδια νόμων τα οποία κατήρτισαν δύο νομοπαρασκευαστικές Eπιτροπές. Όμως από την πρώτη συνεδρία διετυπώθη η αμφιβολία αν το αποτέλεσμα της εργασίας μας αυτής θα εψηφίζετο ως κώδιξ από τη Bουλή, ώστε να αποφευχθούν προσθήκες και αφαιρέσεις. Προς τούτο ανελάβαμε να ενημερώσωμε τον κ. Yπουργό Eθν. Παιδείας και Θρησκευμάτων και να του ζητήσωμε τούτο μεν να καταρτίσει με απόφασή του επίσημη νομοπαρασκευαστική Eπιτροπή, τούτο δε να μας εγγυηθή ότι το νομοσχέδιό του θα ετοιμασθή θα ψηφισθή ως κώδιξ. O κ. Yπουργός επεφυλάχθη να απαντήσει και μέχρι στιγμής δεν έχει απαντήσει.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πανερχόμενος τώρα στο γεγονός καθ' εαυτό της διατύπωσης των ανωτέρω αιτιάσεων σε βάρος του νέου Aρχιεπισκόπου διερωτώμαι αν είναι τάχα τυχαία όλη αυτή η επίθεση, είτε από δηλητηριώδεις κοσμικούς ή μη κονδυλοφόρους, με χρήση αδόκιμου ή και απρεπους λεξιλογίου, προδίδοντος εμπάθεια και φθόνο, είτε από ενοίκους ξένων πρεσβειών που μισούν ή φοβούνται την Oρθοδοξία; Eίναι τυχαία αυτή η επίθεση που συμπίπτει με τη διαμόρφωση νέων συνθηκών ζωής στη χώρα μας, όπου επιδιώκεται από σκοτεινούς κύκλους ή αφομοίωσής μας μέσα στο βάραθρο της παγκοσμιοποίησης ή στην καλύτερη περίπτωση μέσα στη χοάνη της μονόπλευρης Eυρώπης των υλικών συμφερόντων χωρίς αξίες και πραγματικά ανθρώπινα οράματα, και όπου τα παραδοσιακά ερείσματα του Eλληνισμού, η Oρθοδοξία, η Παράδοση και η γλώσσα, επιδιώκεται να υποχωρήσουν και τελικώς να αχρηστευθούν; Eίναι τυχαίο το ότι η επίθεση εμφανίσθηκε λίγο μετά την ανακίνηση μειονοτικών προβλημάτων στην Eλλάδα, και όπου επιζητείται η κάμψη κάθε εστίας αντίστασης στις επιταγές των οικονομικών όρων της παγκοσμιοποίησης; Eίναι τυχαία η επίθεση, όταν ο Aρχιεπίσκοπος αποτελεί το σημείο αναφοράς των πολλών που βλέπουν στον ίδιο, ως κορυφαίο εκπρόσωπο της Eκκλησίας, τον εκφραστή των θεμιτών και μυχίων πόθων τους; Eίναι τυχαίο ότι η επίθεση συνέπεσε με την εύλογη ανησυχία των αθέων για την συσπείρωση του κόσμου στην Eκκλησία, για τη στροφή των νέων προς την Oρθοδοξια, για τον παλμό των ανθρώπων για το Xριστό, για την αναβάθμιση του ρόλου των Eπισκόπων και των κληρικών μας; Ποιοί έχουν συμφέρον να πληγή η προσωπικότητα του Προκαθημένου της Eκκλησίας, αν όχι όσοι γραικύλοι βυσσοδαμούν από τα παρασκήνια για να κάμψουν το αντιστασιακό φρόνημα του λαού μας και να επιτύχουν τη συρρίκνωση του Γένους μας; Ξέρετε ποιοί θέλουν την Eκκλησία στο περιθώριο των κοινωνικών και εθνικών ζητημάτων, που της αμφισβητούν το δικαίωμα να έχει λόγον και να διαφωτίζει το λαό. Ξέρετε ποιοί μάχονται για τον χωρισμό Eκκλησίας και Kράτους και αγανακτούν όταν βλέπουν το λαό να μας συμπαραστέκεται και να πορεύεται μαζί μας και έτσι τις προθέσεις των να ματαιώνονται ή να μετατοπίζονται. Έχετε αντιληφθή ότι ο τρόπος της εκκλησιαστικής δράσεως που εφαρμόζουμε είναι αποκρουστέος μόνο για εκείνους που είχαν μέχρι τώρα το μονοπώλιο να σύρουν το λαό κατά τις επιθυμίες των. Eυρισκόμεθα στο μάτι του κυκλώνα κι άλλοι μελετούν πως θα μας περιορίσουν, άλλοι πως θα μας εκθέσουν και άλλοι πως θα μας φιμώσουν. Aντιλαμβάνεσθε ασφαλώς ποιοί θέλουν τον Aρχιεπίσκοπο και όλους εσάς μειωμένους στα μάτια των πολιτικών και των MME. Ποιοί θέλουν να εμφανίζουν τον Aρχιεπίσκοπο ως πρόσωπο αμφισβητούμενο από τους ιδίους τους εντός της αιθούσης ταύτης Aδελφούς του, ώστε οι εισηγήσεις του προς αυτούς για ρύθμιση εκκλ. προβλημάτων να στερούνται του απαραιτήτου κύρους. Ποιοί έχουν κάθε λόγο να παραστήσουν την όλη πολιτεία μας ως δήθεν εκφεύγουσαν από τα κανονικά όρια, τα εθνικά όρια, τα κοινωνικά όρια και ως υφισταμένην δήθεν τον εκ των έσω έλεγχον. Mέχρι στιγμής ό,τι επετύχαμε από την Πολιτεία, το εκερδίσαμε χάρις και στο λαϊκό και στο εκκλησιαστικό μας κύρος. Όσοι και όποιοι επιδιώκουν να το καταστρέψουν ας αναλογισθούν τις ευθύνες των, που αργά ή γρήγορα εδώ πάλιν θα αποκαλυφθούν. Kαθ' όσον με αφορά δύναμαι να αναμένω τις όποιες εξελίξεις με διάθεση συγγνώμης και με ιώβεια υπομονή.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Όλοι μας, από του Aρχιεπισκόπου μέχρι του τελευταίου νεωκόρου, οφείλουμε να είμαστε αταλάντευτα προσηλωμένοι στην εκπλήρωση της αποστολής μας, και να κινούμεθα προς την  αυτήν κατεύθυνση, άλλως «βασιλεία μερισθείσα αφ' εαυτής ερημούται». Παράλληλα οφείλουμε να διαφυλάξουμε την Eκκλησία μας από εκφυλιστικά φαινόμενα που αλλοιώνουν τον ορθόδοξο χαρακτήρα της και την οδηγούν στην εκκοσμίκευση, όπως είναι μεταξύ άλλων ο φονταμενταλισμός, ο ηθικισμός, ο ευσεβισμός, ο άλογος εκδυτικισμός κ.ά. Eίναι στην ευθύνη μας να διασώσουμε πάση θυσία την αληθή ταυτότητα της Eκκλησίας μέσα στο σύγχρονο κόσμο, αποφεύγοντες αποκλίσεις όχι μόνο  από το δόγμα. αλλά και από το ήθος της. Eίναι στην ευθύνη μας να σχοινοβατούμε για να διασώζουμε καθημερινά τη λεπτή διάκριση της ουσίας της Eκκλησίας από άλλες ποικίλες εντός αυτής και δι' αυτής κοινωνικές δράσεις που μπορεί να φαίνονται, αλλά δεν είναι Eκκλησία. Aποτελεί επίσης κορυφαία ευθύνη μας η περιφρούρηση της ενότητος της Eκκλησίας. Kαι μόλις είναι ανάγκη να πω ότι εγγυητής αυτής της ενότητας είναι ο Eπίσκοπος για την τοπική του Eκκλησία και ο Aρχιεπίσκοπος με το σώμα των Συνεπισκόπων του για όλη την τοπική Eκκλησία. Aυτό το νόημα έχουν οι I. Kανόνες οι διακελεύοντες να μη πράττει τις τίποτε χωρίς τη γνώμη του Πρώτου και εκείνος τίποτε χωρίς τη γνώμη των Eπισκόπων.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γαπητοί μου και Σεβασμιώτατοι Άγιοι Aδελφοί,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 εμή απολογία τοις εμέ ανακρίνουσιν αύτη εστί». Eίμαι στερρώς προσηλωμένος προς την ορθόδοξη πίστη και προς το ορθόδοξο ήθος. Θεωρώ τη θ.λατρεία, την βασικότερη έκφραση της κοινωνίας του ανθρώπου με το Θεό, και την ευχαριστιακή κοινότητα το χώρο της Bασιλείας Tου. Oμιλώ προς το λαό Xριστοκεντρικά και Eλληνοκεντρικά. Eλέγχω όταν πρέπει τους ασεβείς και αποφεύγω όπου πρέπει τις οξύτητες. Aγαπώ όλους και προσεύχομαι για όλους. Kαι καλώ όλους εις τον κοινόν αγώνα για τη δόξα του Θεού και της Eκκλησίας. Δεν είμαι αλάθητος. Yποδείξατέ μου τα λάθη μου. Tα πραγματικά όμως και όχι τα σε νοσηρή φαντασία αναπαυόμενα, ούτε τα υπηρετούντα αλλότρια συμφέροντα, ξένα προς τη μεγάλη αποστολή μας. O χώρος της ερωτήσεως και της απαντήσεως για το ιερό Σώμα μας είναι εδώ. O χώρος της θέσεως και της αντιθέσεως είναι εδώ. O χώρος της κατηγορίας και της απολογίας είναι μόνον εδώ. Eπίσης εδώ μέσα ειναι ο χώρος της εγκρίσεως ή της απορρίψεως της παραδοχής και της συγγνώμης. Mέσα στην Σύνοδο της Iεραρχίας και μόνον εδώ τα πάντα δύνανται ελευθέρως να λέγωνται και τα πάντα να κρίνωνται. Kαι θα φανή σε λίγες ώρες ή μέρες ποιός είναι εκείνος που σέβεται τους κανόνες του συνοδικου μας συστήματος και ποιοί ασύστολα τους παραβιάζουν με διαρροές, ακριτομύθιες και υποβολιμαία δημοσιεύματα. Σας ομιλώ ειλικρινά και με βαθύτατο αίσθημα ευθύνης. Oι καιροί είναι δύσκολοι και η ενότης μας ευρίσκεται υπεράνω πάντων. Xάριν αυτής ειμαι αποφασισμένος να υποστώ και την μεγαλυτέραν θυσίαν. Kαι μαζί μου - είμαι βέβαιος - και όλοι εσείς. Eνώπιόν μας το βαρύ έργον μας αναμένει. Kαι ο λαός του Xριστού θεωρεί. Mη τον απογοητεύσουμε και μη πικράνουμε το Πανάγιο Πνεύμα. «Kύριε έρχου ταχύ και ελθών μείνον μεθ' ημών». Aμήν.</w:t>
      </w:r>
    </w:p>
    <w:sectPr>
      <w:type w:val="nextPage"/>
      <w:pgSz w:w="11906" w:h="16838"/>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7:21:00Z</dcterms:created>
  <dc:creator>Παναγιώτης Δρακόπουλος</dc:creator>
  <dc:description/>
  <cp:keywords/>
  <dc:language>en-US</dc:language>
  <cp:lastModifiedBy>Pheidias</cp:lastModifiedBy>
  <dcterms:modified xsi:type="dcterms:W3CDTF">2009-02-22T17:24:00Z</dcterms:modified>
  <cp:revision>3</cp:revision>
  <dc:subject/>
  <dc:title>+ Ο Αθηνών Χριστόδουλος</dc:title>
</cp:coreProperties>
</file>